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7-08 Criteria for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entury Schoolbook"/>
          <w:b/>
          <w:sz w:val="28"/>
        </w:rPr>
        <w:t xml:space="preserve"> </w:t>
      </w:r>
      <w:r>
        <w:rPr>
          <w:b/>
          <w:sz w:val="28"/>
        </w:rPr>
        <w:t>Identifying Students Needing Reading Improvement Pla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 Topeka Public Schoo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4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70"/>
        <w:gridCol w:w="5670"/>
      </w:tblGrid>
      <w:tr>
        <w:trPr/>
        <w:tc>
          <w:tcPr>
            <w:tcW w:w="106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eading Eligibility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e Level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 Used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Qualifying Scores for Student Improvement Plan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l Reading Fluency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court Placement Test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KS Reading Asses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 word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 and below, number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ow “Meets Standard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al Reading Fluency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court Placement Test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Grade KS Reading Asses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 word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 and below, number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ow “Meets Standard”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Oral Reading Fluency or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Harcourt Placement Test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Grade Stanford Reading First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 word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 and below, number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 at grade level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Oral Reading Fluency or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Nonsense Words or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Harcourt Placement Test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Grade Stanford Reading Firs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 word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 phoneme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 and below, number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 at grade level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er Naming Fluency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nemic Segmentation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sense Wor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 letter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phoneme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 phoneme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itial Sound Fluency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er Nam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initial sounds per minute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and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Note: </w:t>
      </w:r>
      <w:r>
        <w:rPr>
          <w:bCs/>
        </w:rPr>
        <w:t xml:space="preserve">A performance below the cut score on any of the measures for the specified grade level and content area qualifies the student for a Student Improvement Plan in that content are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7-08 Criteria for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entury Schoolbook"/>
          <w:b/>
          <w:sz w:val="28"/>
        </w:rPr>
        <w:t xml:space="preserve"> </w:t>
      </w:r>
      <w:r>
        <w:rPr>
          <w:b/>
          <w:sz w:val="28"/>
        </w:rPr>
        <w:t>Identifying Students Needing Math Improvement P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 Topeka Public Schoo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050"/>
        <w:gridCol w:w="5850"/>
      </w:tblGrid>
      <w:tr>
        <w:trPr/>
        <w:tc>
          <w:tcPr>
            <w:tcW w:w="10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ath Eligibility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e Level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 Us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lifying Scores for Student Improvement Plan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LPM Fact Fluency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LPM Math Concepts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Grade KS Math Assessment</w:t>
            </w:r>
          </w:p>
        </w:tc>
        <w:tc>
          <w:tcPr>
            <w:tcW w:w="5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33 and below or below 65%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96 and below or below 65%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ow “Meets Standard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Grade LPM Fact Fluency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Grade LPM Math Concepts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Grade KS Math Assessme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33 and below or below 65%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72 and below or below 65%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ow “Meets Standard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Grade LPM Fact Fluency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Grade LPM Math Concep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26 and below or below 65%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w score of 64 and below or below 65% correc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Grade LPM Fact Fluency 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Grade LPM Math Concep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20 and below or below 65% corr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w score of 37 and below or below 65% correc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 Number Recognition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G Math Concep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13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29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 Recognition 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 Concepts (Counting Subtest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5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w score of  9 and be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ote: </w:t>
      </w:r>
      <w:r>
        <w:rPr>
          <w:bCs/>
        </w:rPr>
        <w:t>A performance below the cut score on any of the measures for the specified grade level and content area qualifies the student for a Student Improvement Plan in that content area.</w:t>
      </w:r>
      <w:r>
        <w:rPr>
          <w:b/>
        </w:rPr>
        <w:t xml:space="preserve">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odyTextIndent2">
    <w:name w:val="Body Text Indent 2"/>
    <w:basedOn w:val="Normal"/>
    <w:qFormat/>
    <w:pPr>
      <w:ind w:left="288" w:hanging="288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21:00Z</dcterms:created>
  <dc:creator>Planning and Evaluation</dc:creator>
  <dc:description/>
  <cp:keywords/>
  <dc:language>en-US</dc:language>
  <cp:lastModifiedBy>TPS</cp:lastModifiedBy>
  <cp:lastPrinted>2007-08-30T16:30:00Z</cp:lastPrinted>
  <dcterms:modified xsi:type="dcterms:W3CDTF">2007-08-30T21:31:00Z</dcterms:modified>
  <cp:revision>5</cp:revision>
  <dc:subject/>
  <dc:title>Reading  Eligibility	</dc:title>
</cp:coreProperties>
</file>