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teracy Work Station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acher: ____________________          Observer:  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te:  ____________</w:t>
        <w:tab/>
        <w:tab/>
        <w:tab/>
        <w:t xml:space="preserve">    Grade:  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rials in Eviden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stions for Refle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All materials are available at ea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tation for the student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Materials are well organized and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asy to us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Directions are clear and availab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 There is enough to do at th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station and an “I Can List” i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provided.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 It is clear that the focus is on th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purpose and practice, not the “stuff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t the station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rk Station Activit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Practice activities are at the student’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ndependent level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Practice activities are differenti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for each learner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Station provides practice of what h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been taught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Stations address the “Big Five” are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f reading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Stations are cross-curricula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Focus is on practice, not the fin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produ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The activities represent a direct lin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to the curriculum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The activities keep students active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ngaged in the practic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nagement of               Work Station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stions for Refle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Routines have been established a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students are aware of managem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procedure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Procedures are posted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Systems have been established fo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dealing with nois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Procedures have been established fo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tation transition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Systems for accountability have be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stablished.  Are students get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omething out of the station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Systems for problem solving during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tation time are in pla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i.e., computers freeze, log-ins fail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tapes break, etc.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opeka Public Schools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TPS</dc:creator>
  <dc:description/>
  <cp:keywords/>
  <dc:language>en-US</dc:language>
  <cp:lastModifiedBy>TPS</cp:lastModifiedBy>
  <cp:lastPrinted>2007-10-12T11:21:00Z</cp:lastPrinted>
  <dcterms:modified xsi:type="dcterms:W3CDTF">2007-11-29T22:32:00Z</dcterms:modified>
  <cp:revision>5</cp:revision>
  <dc:subject/>
  <dc:title>Literacy Work Stations</dc:title>
</cp:coreProperties>
</file>