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rcourt Reading/Language Arts Program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113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47"/>
        <w:gridCol w:w="1147"/>
        <w:gridCol w:w="1147"/>
        <w:gridCol w:w="1147"/>
        <w:gridCol w:w="1147"/>
        <w:gridCol w:w="1147"/>
        <w:gridCol w:w="1147"/>
        <w:gridCol w:w="1222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y 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y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y 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y 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y 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y 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Day 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Total minutes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per studen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hared 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uided Read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6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0 mi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ri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orkshop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0 min.</w:t>
            </w:r>
          </w:p>
        </w:tc>
      </w:tr>
      <w:tr>
        <w:trPr/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rammar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0 min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pell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5 min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Handwritin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 min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otal Tim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0 mi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atwork may includ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nguage Handbook Practi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rkbook Practice Pa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ttton Spelling Activiti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dependent Read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ided Reading Selection—student reading and/or student response</w:t>
      </w:r>
    </w:p>
    <w:sectPr>
      <w:type w:val="nextPage"/>
      <w:pgSz w:orient="landscape" w:w="15840" w:h="12240"/>
      <w:pgMar w:left="1440" w:right="1138" w:gutter="0" w:header="0" w:top="1800" w:footer="0" w:bottom="18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1:06:00Z</dcterms:created>
  <dc:creator>jdaniel4</dc:creator>
  <dc:description/>
  <cp:keywords/>
  <dc:language>en-US</dc:language>
  <cp:lastModifiedBy>jdaniel4</cp:lastModifiedBy>
  <cp:lastPrinted>2006-08-02T16:08:00Z</cp:lastPrinted>
  <dcterms:modified xsi:type="dcterms:W3CDTF">2006-08-02T21:30:00Z</dcterms:modified>
  <cp:revision>3</cp:revision>
  <dc:subject/>
  <dc:title>Harcourt Reading/Language Arts Program</dc:title>
</cp:coreProperties>
</file>