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135</wp:posOffset>
                </wp:positionH>
                <wp:positionV relativeFrom="paragraph">
                  <wp:posOffset>-32385</wp:posOffset>
                </wp:positionV>
                <wp:extent cx="3288665" cy="483870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483840"/>
                          <a:chOff x="0" y="0"/>
                          <a:chExt cx="3288600" cy="4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30830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Troph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-2.55pt;width:258.95pt;height:38.1pt" coordorigin="2101,-51" coordsize="5179,762">
                <v:roundrect id="shape_0" fillcolor="black" stroked="t" o:allowincell="f" style="position:absolute;left:2101;top:-51;width:5178;height:760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-51;width:485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Troph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5665" cy="241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41200"/>
                          <a:chOff x="0" y="0"/>
                          <a:chExt cx="5955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5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95pt;height:19pt" coordorigin="0,0" coordsize="9379,380">
                <v:rect id="shape_0" stroked="f" o:allowincell="f" style="position:absolute;left:0;top:0;width:93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36"/>
          <w:szCs w:val="36"/>
        </w:rPr>
        <w:t>5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Grade</w:t>
      </w:r>
      <w:r>
        <w:rPr>
          <w:rFonts w:cs="Verdana" w:ascii="Verdana" w:hAnsi="Verdana"/>
          <w:sz w:val="52"/>
          <w:szCs w:val="52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Reading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ssessment Posttest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nd-of-Quarter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6725</wp:posOffset>
                </wp:positionV>
                <wp:extent cx="4912995" cy="3291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2270"/>
                              <w:gridCol w:w="2279"/>
                            </w:tblGrid>
                            <w:tr>
                              <w:trPr/>
                              <w:tc>
                                <w:tcPr>
                                  <w:tcW w:w="7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ame _______________________ Date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kill Are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riterion Score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upil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fix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4/5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Prefixes: 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Suffixes: 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13/15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Personal Narrative Text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Expository Text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OTAL SCOR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4/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259.2pt;mso-wrap-distance-left:9pt;mso-wrap-distance-right:9pt;mso-wrap-distance-top:0pt;mso-wrap-distance-bottom:0pt;margin-top:36.7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2270"/>
                        <w:gridCol w:w="2279"/>
                      </w:tblGrid>
                      <w:tr>
                        <w:trPr/>
                        <w:tc>
                          <w:tcPr>
                            <w:tcW w:w="7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 Date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kill Are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riterion Score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upil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fix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4/5                            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refixes: 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Suffixes: 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3/15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Personal Narrative Text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Expository Text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OTAL SCOR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4/3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re accommodations made in administering this test? 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Yes ___ No ___</w:t>
      </w:r>
    </w:p>
    <w:p>
      <w:pPr>
        <w:pStyle w:val="Normal"/>
        <w:pBdr>
          <w:bottom w:val="single" w:sz="12" w:space="26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ype of accommodations:</w:t>
      </w:r>
    </w:p>
    <w:p>
      <w:pPr>
        <w:sectPr>
          <w:type w:val="nextPage"/>
          <w:pgSz w:w="12240" w:h="15840"/>
          <w:pgMar w:left="1120" w:right="1320" w:gutter="0" w:header="0" w:top="762" w:footer="0" w:bottom="190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901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56:00Z</dcterms:created>
  <dc:creator>jdaniel4</dc:creator>
  <dc:description/>
  <cp:keywords/>
  <dc:language>en-US</dc:language>
  <cp:lastModifiedBy>Darcy Kraus</cp:lastModifiedBy>
  <cp:lastPrinted>2006-05-11T09:52:00Z</cp:lastPrinted>
  <dcterms:modified xsi:type="dcterms:W3CDTF">2008-08-28T17:20:00Z</dcterms:modified>
  <cp:revision>6</cp:revision>
  <dc:subject/>
  <dc:title> </dc:title>
</cp:coreProperties>
</file>