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Answer Key:  5</w:t>
      </w:r>
      <w:r>
        <w:rPr>
          <w:rFonts w:cs="Verdana" w:ascii="Verdana" w:hAnsi="Verdana"/>
          <w:b/>
          <w:sz w:val="24"/>
          <w:szCs w:val="24"/>
          <w:highlight w:val="lightGray"/>
          <w:vertAlign w:val="superscript"/>
        </w:rPr>
        <w:t>th</w:t>
      </w:r>
      <w:r>
        <w:rPr>
          <w:rFonts w:cs="Verdana" w:ascii="Verdana" w:hAnsi="Verdana"/>
          <w:b/>
          <w:sz w:val="24"/>
          <w:szCs w:val="24"/>
          <w:highlight w:val="lightGray"/>
        </w:rPr>
        <w:t xml:space="preserve"> Grade Quarter 1 </w:t>
      </w:r>
    </w:p>
    <w:tbl>
      <w:tblPr>
        <w:tblW w:w="986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71"/>
        <w:gridCol w:w="1120"/>
        <w:gridCol w:w="1400"/>
      </w:tblGrid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Question s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rrect Answ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ansas Indicator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lete the analogy- comple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.3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artificial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plodded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. 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ultiple meaning word - compos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5.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diligent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 person who is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dedicated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would probably. . 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inspires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mentor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lete the analogy - bountifu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.3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Homophones “blew” and “blue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3.2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ord Stud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de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bi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co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ffix -is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ffix - abl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rehension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Expository Passag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I Want to Hold Your Hand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in topic of passag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dentify statement of opin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hat does it meant to throw down a gauntlet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hor’s purpos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dentify text structure --  descrip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elect best retel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ind information under a subhea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se of italics – unfamiliar wor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ased on the passage, readers know that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5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Narrative Passage 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Clever Gretel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hor’s purpos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aracter feeling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aracter motiv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dentify event that causes conflic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2.1.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dentify the resolution of the sto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2.1.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elect best retel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9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760" w:gutter="0" w:header="0" w:top="762" w:footer="720" w:bottom="11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ab/>
      <w:t xml:space="preserve">-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–</w:t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5</w:t>
    </w:r>
    <w:r>
      <w:rPr>
        <w:rFonts w:cs="Verdana" w:ascii="Verdana" w:hAnsi="Verdana"/>
        <w:sz w:val="20"/>
        <w:szCs w:val="20"/>
        <w:vertAlign w:val="superscript"/>
      </w:rPr>
      <w:t>th</w:t>
    </w:r>
    <w:r>
      <w:rPr>
        <w:rFonts w:cs="Verdana" w:ascii="Verdana" w:hAnsi="Verdana"/>
        <w:sz w:val="20"/>
        <w:szCs w:val="20"/>
      </w:rPr>
      <w:t xml:space="preserve"> Grade 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d of Quarter 1 Assessment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nswer Key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51:00Z</dcterms:created>
  <dc:creator>jdaniel4</dc:creator>
  <dc:description/>
  <cp:keywords/>
  <dc:language>en-US</dc:language>
  <cp:lastModifiedBy>TPS</cp:lastModifiedBy>
  <cp:lastPrinted>2007-10-10T15:39:00Z</cp:lastPrinted>
  <dcterms:modified xsi:type="dcterms:W3CDTF">2007-10-10T20:47:00Z</dcterms:modified>
  <cp:revision>9</cp:revision>
  <dc:subject/>
  <dc:title>Answer Key:  Unit 3 </dc:title>
</cp:coreProperties>
</file>