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499"/>
        <w:gridCol w:w="2959"/>
        <w:gridCol w:w="2497"/>
        <w:gridCol w:w="2671"/>
        <w:gridCol w:w="2844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-able</w:t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Capable or worthy of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-ib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-925195</wp:posOffset>
                      </wp:positionV>
                      <wp:extent cx="38950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  <w:t>5th Grade Suffix So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45.7pt;mso-wrap-distance-left:9.05pt;mso-wrap-distance-right:9.05pt;mso-wrap-distance-top:0pt;mso-wrap-distance-bottom:0pt;margin-top:-72.85pt;mso-position-vertical-relative:text;margin-left:10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>5th Grade Suffix S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able or worthy of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-a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, act, or quality of being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-e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, act, or quality of being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-a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,office, or functio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-is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milar or lik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nswerab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iftyish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llapsibl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uoyanc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rushabl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evenish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orcib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ngregat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aritabl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elfish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penden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eproducibl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epentanc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oyish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eciproc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llectibl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bsen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ortunat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rticipat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cceptabl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ookish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njoyabl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inkish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violenc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ildish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esistanc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ircumstanc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sperat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lexibl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oleranc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ssimilat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igestibl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nnoyanc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cceptanc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ssiona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greeable</w:t>
            </w:r>
          </w:p>
        </w:tc>
      </w:tr>
    </w:tbl>
    <w:p>
      <w:pPr>
        <w:pStyle w:val="Normal"/>
        <w:ind w:left="-1260" w:right="-1080" w:hanging="0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1:29:00Z</dcterms:created>
  <dc:creator>TPS</dc:creator>
  <dc:description/>
  <cp:keywords/>
  <dc:language>en-US</dc:language>
  <cp:lastModifiedBy>TPS</cp:lastModifiedBy>
  <dcterms:modified xsi:type="dcterms:W3CDTF">2007-11-15T17:35:00Z</dcterms:modified>
  <cp:revision>6</cp:revision>
  <dc:subject/>
  <dc:title>bi-</dc:title>
</cp:coreProperties>
</file>