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754"/>
        <w:gridCol w:w="2831"/>
        <w:gridCol w:w="2411"/>
        <w:gridCol w:w="2455"/>
        <w:gridCol w:w="2614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b/>
                <w:sz w:val="52"/>
                <w:szCs w:val="52"/>
              </w:rPr>
              <w:t>bi-</w:t>
            </w:r>
          </w:p>
          <w:p>
            <w:pPr>
              <w:pStyle w:val="Normal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wo or twic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>co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-925195</wp:posOffset>
                      </wp:positionV>
                      <wp:extent cx="38950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  <w:t>5th Grade Prefix Sor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45.7pt;mso-wrap-distance-left:9.05pt;mso-wrap-distance-right:9.05pt;mso-wrap-distance-top:0pt;mso-wrap-distance-bottom:0pt;margin-top:-72.85pt;mso-position-vertical-relative:text;margin-left:10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>5th Grade Prefix S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th or together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>en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o or on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>tri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re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 xml:space="preserve">de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 or opposit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ut of Sorts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opera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eactivat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iannua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autho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efus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ri-fold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imonthl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ecamp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nclos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riceratop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egrad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epart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ricolo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eclassify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icentennia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icycl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riangl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ehumidify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found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ncod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ndange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esid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navigat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nact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edito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eform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ricycl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-chai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ifocal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ncourage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-captai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ncounter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appines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ragil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eartfel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yesterday</w:t>
            </w:r>
          </w:p>
        </w:tc>
      </w:tr>
    </w:tbl>
    <w:p>
      <w:pPr>
        <w:pStyle w:val="Normal"/>
        <w:ind w:left="-1260" w:right="-1080" w:hanging="0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0:37:00Z</dcterms:created>
  <dc:creator>TPS</dc:creator>
  <dc:description/>
  <cp:keywords/>
  <dc:language>en-US</dc:language>
  <cp:lastModifiedBy>TPS</cp:lastModifiedBy>
  <dcterms:modified xsi:type="dcterms:W3CDTF">2007-10-15T20:37:00Z</dcterms:modified>
  <cp:revision>2</cp:revision>
  <dc:subject/>
  <dc:title>bi-</dc:title>
</cp:coreProperties>
</file>