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  <w:t>Progress Monitoring Probe 1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High-Speed Trains</w:t>
      </w:r>
    </w:p>
    <w:p>
      <w:pPr>
        <w:pStyle w:val="Normal"/>
        <w:autoSpaceDE w:val="false"/>
        <w:jc w:val="center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Every day in places around the world, special trains called</w:t>
        <w:tab/>
        <w:t>1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high-speed trains travel between cities at amazingly fast speeds.   </w:t>
        <w:tab/>
        <w:t>2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Passengers everywhere seem to love the ride these trains                   </w:t>
        <w:tab/>
        <w:t>2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provide. Adam Lee, a teacher, recently rode a high-speed train in</w:t>
        <w:tab/>
        <w:t>41</w:t>
        <w:tab/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France. “I felt as if I was gliding along on a sheet of ice,” he</w:t>
        <w:tab/>
        <w:tab/>
        <w:t>5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reported.</w:t>
        <w:tab/>
        <w:tab/>
        <w:tab/>
        <w:tab/>
        <w:tab/>
        <w:tab/>
        <w:tab/>
        <w:t>57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ab/>
        <w:t>One type of high-speed train was first introduced in Japan</w:t>
        <w:tab/>
        <w:t>6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bout forty years ago. The train is low to the ground, and its nose</w:t>
        <w:tab/>
        <w:t>8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looks somewhat like the nose of a jet. Because of its sleek</w:t>
        <w:tab/>
        <w:tab/>
        <w:t>9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design, the train is called a bullet train. Early bullet trains</w:t>
        <w:tab/>
        <w:tab/>
        <w:t>105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provided the first passenger service that moved at a speed of one</w:t>
        <w:tab/>
        <w:t>11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hundred miles per hour. Today, bullet trains are even faster,</w:t>
        <w:tab/>
        <w:t>12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raveling at speeds of almost two hundred miles per hour.</w:t>
        <w:tab/>
        <w:tab/>
        <w:t>13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There are many reasons that high-speed trains are popular.147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For one thing, the trains have excellent safety records. In Japan,</w:t>
        <w:tab/>
        <w:t>15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hree billion passengers have ridden on bullet trains, and yet not</w:t>
        <w:tab/>
        <w:t>16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ne person has ever been injured. In addition, high-speed trains</w:t>
        <w:tab/>
        <w:t>18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do not use as much fuel as other forms of transportation. They</w:t>
        <w:tab/>
        <w:t>19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re powered by electricity that comes from a wire running above</w:t>
        <w:tab/>
        <w:t>203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he train. As a result, they burn less fuel than older trains and</w:t>
        <w:tab/>
        <w:t>21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jets.</w:t>
        <w:tab/>
        <w:tab/>
        <w:tab/>
        <w:tab/>
        <w:tab/>
        <w:tab/>
        <w:tab/>
        <w:tab/>
        <w:t>21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Another reason that high-speed trains are popular is their</w:t>
        <w:tab/>
        <w:t>22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comfort. Passengers sit in wide, comfortable seats and watch the</w:t>
        <w:tab/>
        <w:t>23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passing view from wide windows. In some trains, these happy</w:t>
        <w:tab/>
        <w:t>24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customers are even served food and drinks.</w:t>
        <w:tab/>
        <w:tab/>
        <w:tab/>
        <w:t>25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Experts are using technology to design ever faster high-speed</w:t>
        <w:tab/>
        <w:t>26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rains. One of the newest types makes use of magnets in the train</w:t>
        <w:tab/>
        <w:t>277</w:t>
      </w:r>
    </w:p>
    <w:p>
      <w:pPr>
        <w:pStyle w:val="Normal"/>
        <w:autoSpaceDE w:val="false"/>
        <w:rPr>
          <w:rFonts w:ascii="Myriad Web Pro" w:hAnsi="Myriad Web Pro" w:cs="Helvetica-BoldOblique"/>
          <w:bCs/>
          <w:iCs/>
          <w:sz w:val="16"/>
          <w:szCs w:val="16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Helvetica-BoldOblique" w:ascii="Myriad Web Pro" w:hAnsi="Myriad Web Pro"/>
          <w:bCs/>
          <w:iCs/>
          <w:sz w:val="16"/>
          <w:szCs w:val="16"/>
        </w:rPr>
        <w:t>5th Grade - September</w:t>
      </w:r>
    </w:p>
    <w:p>
      <w:pPr>
        <w:pStyle w:val="Normal"/>
        <w:autoSpaceDE w:val="false"/>
        <w:rPr>
          <w:rFonts w:ascii="Myriad Web Pro" w:hAnsi="Myriad Web Pro" w:cs="Helvetica-BoldOblique"/>
          <w:bCs/>
          <w:iCs/>
          <w:sz w:val="16"/>
          <w:szCs w:val="16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  <w:t>Probe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racks. The magnets turn on and off rapidly, causing the train to</w:t>
        <w:tab/>
        <w:t>289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“</w:t>
      </w:r>
      <w:r>
        <w:rPr>
          <w:rFonts w:cs="TimesNewRomanPSMT" w:ascii="Myriad Web Pro" w:hAnsi="Myriad Web Pro"/>
          <w:sz w:val="20"/>
          <w:szCs w:val="20"/>
        </w:rPr>
        <w:t>float” above the tracks. One train of this type can travel more</w:t>
        <w:tab/>
        <w:t>30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han thirteen miles in just seven minutes!</w:t>
        <w:tab/>
        <w:tab/>
        <w:tab/>
        <w:tab/>
        <w:t>30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eastAsia="Myriad Web Pro" w:cs="Myriad Web Pro" w:ascii="Myriad Web Pro" w:hAnsi="Myriad Web Pro"/>
          <w:sz w:val="20"/>
          <w:szCs w:val="20"/>
        </w:rPr>
        <w:t xml:space="preserve">         </w:t>
      </w:r>
      <w:r>
        <w:rPr>
          <w:rFonts w:cs="Myriad Web Pro" w:ascii="Myriad Web Pro" w:hAnsi="Myriad Web Pro"/>
          <w:sz w:val="20"/>
          <w:szCs w:val="20"/>
        </w:rPr>
        <w:t>In the future, high-speed trains will, no doubt, be even faster</w:t>
        <w:tab/>
        <w:t>32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han they are today. In the meantime, if you ever have a chance</w:t>
        <w:tab/>
        <w:t>333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o ride a high-speed train, don’t hesitate for a second. You may</w:t>
        <w:tab/>
        <w:t>34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just miss your chance.</w:t>
        <w:tab/>
        <w:tab/>
        <w:tab/>
        <w:tab/>
        <w:tab/>
        <w:tab/>
        <w:t>35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otal words: _____ – errors: _____ = words correct: _____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RF Total:_________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Retell Score:_________</w:t>
      </w:r>
    </w:p>
    <w:p>
      <w:pPr>
        <w:pStyle w:val="Normal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  <w:t>Progress Monitoring Probe 2</w:t>
      </w:r>
    </w:p>
    <w:p>
      <w:pPr>
        <w:pStyle w:val="Normal"/>
        <w:autoSpaceDE w:val="false"/>
        <w:jc w:val="center"/>
        <w:rPr>
          <w:rFonts w:ascii="Myriad Web Pro" w:hAnsi="Myriad Web Pro" w:cs="Myriad Web Pro"/>
          <w:b/>
          <w:b/>
          <w:bCs/>
          <w:i/>
          <w:i/>
          <w:iCs/>
          <w:sz w:val="20"/>
          <w:szCs w:val="20"/>
        </w:rPr>
      </w:pPr>
      <w:r>
        <w:rPr>
          <w:rFonts w:cs="Myriad Web Pro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 Streetcar Museum</w:t>
      </w:r>
    </w:p>
    <w:p>
      <w:pPr>
        <w:pStyle w:val="Normal"/>
        <w:autoSpaceDE w:val="false"/>
        <w:jc w:val="center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During the early part of the twentieth century, people rode</w:t>
        <w:tab/>
        <w:t>1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rolleys, or streetcars, in some cities. These streetcars were small</w:t>
        <w:tab/>
        <w:tab/>
        <w:t>2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railroad cars that operated on tracks. The earliest streetcars were</w:t>
        <w:tab/>
        <w:tab/>
        <w:t>3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pulled by horses. They were introduced in New York City</w:t>
        <w:tab/>
        <w:tab/>
        <w:tab/>
        <w:t>4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lmost two hundred years ago. Later streetcars were powered by</w:t>
        <w:tab/>
        <w:tab/>
        <w:t>5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electricity, which came from overhead wires or from</w:t>
        <w:tab/>
        <w:tab/>
        <w:tab/>
        <w:t>58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underground rails. The use of streetcars decreased after the first</w:t>
        <w:tab/>
        <w:tab/>
        <w:t>6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World War, when city leaders began to replace streetcars with</w:t>
        <w:tab/>
        <w:tab/>
        <w:t>7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buses.</w:t>
        <w:tab/>
        <w:tab/>
        <w:tab/>
        <w:tab/>
        <w:tab/>
        <w:tab/>
        <w:tab/>
        <w:tab/>
        <w:tab/>
        <w:t>7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Today, people can still ride streetcars in a few of our nation’s</w:t>
        <w:tab/>
        <w:t>9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cities. They can also see examples of streetcars at museums. For</w:t>
        <w:tab/>
        <w:tab/>
        <w:t>10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example, the Shore Line Trolley Museum has almost one</w:t>
        <w:tab/>
        <w:tab/>
        <w:tab/>
        <w:t>11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hundred streetcars. The people who created this museum</w:t>
        <w:tab/>
        <w:tab/>
        <w:tab/>
        <w:t>11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carefully selected the streetcars on display. They wanted to show</w:t>
        <w:tab/>
        <w:tab/>
        <w:t>12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heir visitors all the different kinds of streetcars that once</w:t>
        <w:tab/>
        <w:tab/>
        <w:tab/>
        <w:t>13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existed. Visitors learn that most streetcars were built during a</w:t>
        <w:tab/>
        <w:tab/>
        <w:t>14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hirty-year period now called the streetcar’s “glory days.” The</w:t>
        <w:tab/>
        <w:tab/>
        <w:t>15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ldest streetcar at the museum is about one hundred and forty</w:t>
        <w:tab/>
        <w:tab/>
        <w:t>17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years old, and still looks in good shape.</w:t>
        <w:tab/>
        <w:tab/>
        <w:tab/>
        <w:tab/>
        <w:tab/>
        <w:t>17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People who visit the museum usually start with a guided tour</w:t>
        <w:tab/>
        <w:t>18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f the exhibits. They learn about the history of streetcars, how</w:t>
        <w:tab/>
        <w:tab/>
        <w:t>20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streetcars used power to run, and how streetcars affected people’s</w:t>
        <w:tab/>
        <w:tab/>
        <w:t>21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lives. They also see objects such as photographs, streetcar</w:t>
        <w:tab/>
        <w:tab/>
        <w:tab/>
        <w:t>21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schedules, and tickets. Next, they may stop by the workshop at</w:t>
        <w:tab/>
        <w:tab/>
        <w:t>23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he museum. There, they can watch workers repairing streetcars</w:t>
        <w:tab/>
        <w:tab/>
        <w:t>23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nd preparing them for display.</w:t>
        <w:tab/>
        <w:tab/>
        <w:tab/>
        <w:tab/>
        <w:tab/>
        <w:tab/>
        <w:t>24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Most visitors end their visit to the museum with a ride on a</w:t>
        <w:tab/>
        <w:tab/>
        <w:t>257</w:t>
      </w:r>
    </w:p>
    <w:p>
      <w:pPr>
        <w:pStyle w:val="Normal"/>
        <w:autoSpaceDE w:val="false"/>
        <w:rPr>
          <w:rFonts w:ascii="Myriad Web Pro" w:hAnsi="Myriad Web Pro" w:cs="Helvetica-BoldOblique"/>
          <w:bCs/>
          <w:iCs/>
          <w:sz w:val="16"/>
          <w:szCs w:val="16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</w:r>
    </w:p>
    <w:p>
      <w:pPr>
        <w:pStyle w:val="Normal"/>
        <w:autoSpaceDE w:val="false"/>
        <w:rPr>
          <w:rFonts w:ascii="Myriad Web Pro" w:hAnsi="Myriad Web Pro" w:cs="Helvetica-BoldOblique"/>
          <w:bCs/>
          <w:iCs/>
          <w:sz w:val="16"/>
          <w:szCs w:val="16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  <w:t>5th Grade – September</w:t>
      </w:r>
    </w:p>
    <w:p>
      <w:pPr>
        <w:pStyle w:val="Normal"/>
        <w:autoSpaceDE w:val="false"/>
        <w:rPr>
          <w:rFonts w:ascii="Myriad Web Pro" w:hAnsi="Myriad Web Pro" w:cs="Helvetica-BoldOblique"/>
          <w:bCs/>
          <w:iCs/>
          <w:sz w:val="16"/>
          <w:szCs w:val="16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  <w:t>Probe2</w:t>
      </w:r>
    </w:p>
    <w:p>
      <w:pPr>
        <w:pStyle w:val="Normal"/>
        <w:autoSpaceDE w:val="false"/>
        <w:rPr>
          <w:rFonts w:ascii="Myriad Web Pro" w:hAnsi="Myriad Web Pro" w:cs="Helvetica-BoldOblique"/>
          <w:bCs/>
          <w:iCs/>
          <w:sz w:val="16"/>
          <w:szCs w:val="16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streetcar. The ride takes the passengers along a scenic three-mile</w:t>
        <w:tab/>
        <w:tab/>
        <w:t>26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route, traveling on rails that have been in place for a hundred</w:t>
        <w:tab/>
        <w:tab/>
        <w:t>28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years. Like the other streetcars at the museum, these streetcars</w:t>
        <w:tab/>
        <w:tab/>
        <w:t>29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re furnished to look just like those used long ago. As the</w:t>
        <w:tab/>
        <w:tab/>
        <w:tab/>
        <w:t>30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passengers listen to the screech of the brakes and feel the side-to-side</w:t>
        <w:tab/>
        <w:t>315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movement of the cars, they travel far more than just the</w:t>
        <w:tab/>
        <w:tab/>
        <w:tab/>
        <w:t>32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hree-mile route—they also travel back in time.</w:t>
        <w:tab/>
        <w:tab/>
        <w:tab/>
        <w:tab/>
        <w:t>336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otal words: _____ – errors: _____ = words correct: _____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RF Total:_________</w:t>
      </w:r>
    </w:p>
    <w:p>
      <w:pPr>
        <w:pStyle w:val="Normal"/>
        <w:autoSpaceDE w:val="false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Myriad Web Pro" w:ascii="Myriad Web Pro" w:hAnsi="Myriad Web Pro"/>
          <w:sz w:val="20"/>
          <w:szCs w:val="20"/>
        </w:rPr>
        <w:t>Retell Score:_________</w:t>
      </w:r>
    </w:p>
    <w:p>
      <w:pPr>
        <w:pStyle w:val="Normal"/>
        <w:autoSpaceDE w:val="false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Helvetica-BoldOblique" w:hAnsi="Helvetica-BoldOblique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Helvetica-BoldOblique"/>
          <w:b/>
          <w:b/>
          <w:bCs/>
          <w:i/>
          <w:i/>
          <w:iCs/>
        </w:rPr>
      </w:pPr>
      <w:r>
        <w:rPr>
          <w:rFonts w:cs="Helvetica-BoldOblique" w:ascii="Myriad Web Pro" w:hAnsi="Myriad Web Pro"/>
          <w:b/>
          <w:bCs/>
          <w:i/>
          <w:iCs/>
        </w:rPr>
        <w:t>Progress Monitoring Probe 3</w:t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What Now?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ab/>
        <w:t>As the school bus pulled away from the school, Julia looked</w:t>
        <w:tab/>
        <w:t>1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t her watch. Her class was headed to a park for the end-of-year</w:t>
        <w:tab/>
        <w:tab/>
        <w:t>2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picnic. The park was located about thirty miles outside of town,</w:t>
        <w:tab/>
        <w:tab/>
        <w:t>3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nd the trip usually took about an hour. Even though she knew</w:t>
        <w:tab/>
        <w:tab/>
        <w:t>49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the bus trip would pass quickly, Julia was eager to get there.</w:t>
        <w:tab/>
        <w:tab/>
        <w:t>6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Her class had planned for relay races, swimming, and softball,</w:t>
        <w:tab/>
        <w:tab/>
        <w:t>7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nd she couldn’t wait for the fun to get started.</w:t>
        <w:tab/>
        <w:tab/>
        <w:tab/>
        <w:tab/>
        <w:t>81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ab/>
        <w:t>Julia sat in the back of the bus with her four best friends.</w:t>
        <w:tab/>
        <w:tab/>
        <w:t>9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When the bus went past the last building in town, the girls</w:t>
        <w:tab/>
        <w:tab/>
        <w:tab/>
        <w:t>10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decided to sing songs to help the time pass more quickly. By the</w:t>
        <w:tab/>
        <w:tab/>
        <w:t>11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ime they had sung “Row, Row, Row Your Boat,” “On Top of</w:t>
        <w:tab/>
        <w:tab/>
        <w:t>13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ld Smoky,” and “Puff the Magic Dragon,” everyone on the bus</w:t>
        <w:tab/>
        <w:tab/>
        <w:t>14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was singing in loud, laughing voices.</w:t>
        <w:tab/>
        <w:tab/>
        <w:tab/>
        <w:tab/>
        <w:tab/>
        <w:t>14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When the class had been singing for about half an hour, the</w:t>
        <w:tab/>
        <w:t>16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bus slowed down and pulled to a stop at the side of the road. The</w:t>
        <w:tab/>
        <w:tab/>
        <w:t>175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bus driver, looking puzzled, turned the key and listened as the</w:t>
        <w:tab/>
        <w:tab/>
        <w:t>18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engine made a whining sound and then died with a cough. Then</w:t>
        <w:tab/>
        <w:tab/>
        <w:t>19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he got off the bus, looked under the hood, and scratched his</w:t>
        <w:tab/>
        <w:tab/>
        <w:t>21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head. When he explained that he’d have to call for another bus,</w:t>
        <w:tab/>
        <w:tab/>
        <w:t>22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ll the students moaned in disappointment.</w:t>
        <w:tab/>
        <w:tab/>
        <w:tab/>
        <w:tab/>
        <w:t>22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About that time, a car appeared at the top of a hill. As it</w:t>
        <w:tab/>
        <w:tab/>
        <w:t>242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pulled to the side of the road and parked behind the bus, Julia</w:t>
        <w:tab/>
        <w:tab/>
        <w:t>255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recognized the driver as her grumpy neighbor Mr. Lewis. “He’s</w:t>
        <w:tab/>
        <w:tab/>
        <w:t>265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so grumpy, I doubt that he’d ever want to help a busload of</w:t>
        <w:tab/>
        <w:tab/>
        <w:t>278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children,” Julia thought.</w:t>
        <w:tab/>
        <w:tab/>
        <w:tab/>
        <w:tab/>
        <w:tab/>
        <w:tab/>
        <w:tab/>
        <w:t>28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Helvetica-BoldOblique"/>
          <w:bCs/>
          <w:iCs/>
          <w:sz w:val="16"/>
          <w:szCs w:val="16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  <w:t>5th Grade – September</w:t>
      </w:r>
    </w:p>
    <w:p>
      <w:pPr>
        <w:pStyle w:val="Normal"/>
        <w:autoSpaceDE w:val="false"/>
        <w:rPr>
          <w:rFonts w:ascii="Myriad Web Pro" w:hAnsi="Myriad Web Pro" w:cs="Helvetica-BoldOblique"/>
          <w:bCs/>
          <w:iCs/>
          <w:sz w:val="16"/>
          <w:szCs w:val="16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  <w:t>Probe3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bCs/>
          <w:iCs/>
          <w:sz w:val="20"/>
          <w:szCs w:val="20"/>
        </w:rPr>
      </w:pPr>
      <w:r>
        <w:rPr>
          <w:rFonts w:cs="Myriad Web Pro" w:ascii="Myriad Web Pro" w:hAnsi="Myriad Web Pro"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Mr. Lewis got a box of tools from the trunk of his car and</w:t>
        <w:tab/>
        <w:tab/>
        <w:t>295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walked to the front of the bus. A few minutes later, the bus </w:t>
        <w:tab/>
        <w:tab/>
        <w:t>30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engine was humming, and all the students were cheering for Mr.</w:t>
        <w:tab/>
        <w:tab/>
        <w:t>31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Lewis.</w:t>
        <w:tab/>
        <w:tab/>
        <w:tab/>
        <w:tab/>
        <w:tab/>
        <w:tab/>
        <w:tab/>
        <w:tab/>
        <w:tab/>
        <w:t>32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“I guess I shouldn’t have been so quick to judge my</w:t>
        <w:tab/>
        <w:tab/>
        <w:t>331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neighbor,” Julia thought, getting out of her seat to thank him for</w:t>
        <w:tab/>
        <w:tab/>
        <w:t>343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his help.</w:t>
        <w:tab/>
        <w:tab/>
        <w:tab/>
        <w:tab/>
        <w:tab/>
        <w:tab/>
        <w:tab/>
        <w:tab/>
        <w:tab/>
        <w:t>345</w:t>
      </w:r>
    </w:p>
    <w:p>
      <w:pPr>
        <w:pStyle w:val="Normal"/>
        <w:autoSpaceDE w:val="false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otal words: _____ – errors: _____ = words correct: _____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RF Total:_________</w:t>
      </w:r>
    </w:p>
    <w:p>
      <w:pPr>
        <w:pStyle w:val="Normal"/>
        <w:autoSpaceDE w:val="false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Myriad Web Pro" w:ascii="Myriad Web Pro" w:hAnsi="Myriad Web Pro"/>
          <w:sz w:val="20"/>
          <w:szCs w:val="20"/>
        </w:rPr>
        <w:t>Retell Score:_________</w:t>
      </w:r>
    </w:p>
    <w:p>
      <w:pPr>
        <w:pStyle w:val="Normal"/>
        <w:autoSpaceDE w:val="false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Helvetica-BoldOblique" w:hAnsi="Helvetica-BoldOblique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  <w:t>Progress Monitoring Probe 4</w:t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TimesNewRomanPSMT"/>
          <w:b/>
          <w:b/>
          <w:bCs/>
          <w:i/>
          <w:i/>
          <w:iCs/>
          <w:sz w:val="20"/>
          <w:szCs w:val="20"/>
        </w:rPr>
      </w:pPr>
      <w:r>
        <w:rPr>
          <w:rFonts w:cs="TimesNewRomanPSMT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Judy Blum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You may have heard of a story character named Fudge and</w:t>
        <w:tab/>
        <w:t>1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he adventures he shares with his family members and friends.</w:t>
        <w:tab/>
        <w:tab/>
        <w:t>2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Fudge has appeared in many books and even on a television</w:t>
        <w:tab/>
        <w:tab/>
        <w:t>3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show. The author who created this character, along with many</w:t>
        <w:tab/>
        <w:tab/>
        <w:t>42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others, is named Judy Blume. One of the most popular authors</w:t>
        <w:tab/>
        <w:tab/>
        <w:t>53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today, Judy has written twenty-two books. She also has won over</w:t>
        <w:tab/>
        <w:tab/>
        <w:t>65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ninety awards for her books, many of which were awarded by</w:t>
        <w:tab/>
        <w:tab/>
        <w:t>7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children.</w:t>
        <w:tab/>
        <w:tab/>
        <w:tab/>
        <w:tab/>
        <w:tab/>
        <w:tab/>
        <w:tab/>
        <w:tab/>
        <w:t>77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ab/>
        <w:t>When Judy was a child, she loved to dream up stories. She</w:t>
        <w:tab/>
        <w:tab/>
        <w:t>8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made up stories while bouncing a ball against the side of her</w:t>
        <w:tab/>
        <w:tab/>
        <w:t>10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brick house and while playing with paper dolls. However, she</w:t>
        <w:tab/>
        <w:tab/>
        <w:t>11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never dreamed about becoming a writer. Instead, she imagined</w:t>
        <w:tab/>
        <w:tab/>
        <w:t>12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hat she might become a spy, a detective, or a dancer.</w:t>
        <w:tab/>
        <w:tab/>
        <w:tab/>
        <w:t>131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In school, Judy was a good student. She especially enjoyed</w:t>
        <w:tab/>
        <w:tab/>
        <w:t>14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having teachers who helped students learn to think for</w:t>
        <w:tab/>
        <w:tab/>
        <w:tab/>
        <w:t>150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themselves. In high school Judy worked on the school paper,</w:t>
        <w:tab/>
        <w:tab/>
        <w:t>16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performed in plays, and took singing and dancing lessons. While</w:t>
        <w:tab/>
        <w:tab/>
        <w:t>17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she was in college, she trained to be a teacher.</w:t>
        <w:tab/>
        <w:tab/>
        <w:tab/>
        <w:tab/>
        <w:t>180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ab/>
        <w:t>After college, when Judy was already busy raising two</w:t>
        <w:tab/>
        <w:tab/>
        <w:t>189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children, Judy began to feel drawn to writing. She took a course</w:t>
        <w:tab/>
        <w:tab/>
        <w:t>20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in writing for children, not once but twice. The course gave her</w:t>
        <w:tab/>
        <w:tab/>
        <w:t>213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he encouragement she needed to begin writing. After publishing</w:t>
        <w:tab/>
        <w:tab/>
        <w:t>22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 few stories for magazines, she began to write books. Her third</w:t>
        <w:tab/>
        <w:tab/>
        <w:t>23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book became a huge hit, and she’s been writing ever since.</w:t>
        <w:tab/>
        <w:tab/>
        <w:t>245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lthough most of her books are written for children, she has also</w:t>
        <w:tab/>
        <w:tab/>
        <w:t>25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written novels for adults.</w:t>
        <w:tab/>
        <w:tab/>
        <w:tab/>
        <w:tab/>
        <w:tab/>
        <w:tab/>
        <w:tab/>
        <w:t>261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ab/>
        <w:t>Today, Judy and her husband, who is also a writer, like to</w:t>
        <w:tab/>
        <w:tab/>
        <w:t>273</w:t>
      </w:r>
    </w:p>
    <w:p>
      <w:pPr>
        <w:pStyle w:val="Normal"/>
        <w:autoSpaceDE w:val="false"/>
        <w:rPr>
          <w:rFonts w:ascii="Myriad Web Pro" w:hAnsi="Myriad Web Pro" w:cs="Helvetica-BoldOblique"/>
          <w:bCs/>
          <w:iCs/>
          <w:sz w:val="16"/>
          <w:szCs w:val="16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  <w:t>5th Grade – October</w:t>
      </w:r>
    </w:p>
    <w:p>
      <w:pPr>
        <w:pStyle w:val="Normal"/>
        <w:autoSpaceDE w:val="false"/>
        <w:rPr>
          <w:rFonts w:ascii="Myriad Web Pro" w:hAnsi="Myriad Web Pro" w:cs="Helvetica-BoldOblique"/>
          <w:bCs/>
          <w:iCs/>
          <w:sz w:val="16"/>
          <w:szCs w:val="16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  <w:t>Probe4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bCs/>
          <w:iCs/>
          <w:sz w:val="20"/>
          <w:szCs w:val="20"/>
        </w:rPr>
      </w:pPr>
      <w:r>
        <w:rPr>
          <w:rFonts w:cs="TimesNewRomanPSMT" w:ascii="Myriad Web Pro" w:hAnsi="Myriad Web Pro"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communicate with the thousands of people who read Judy’s</w:t>
        <w:tab/>
        <w:tab/>
        <w:t>282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books. They have created a Web site where fans can ask Judy</w:t>
        <w:tab/>
        <w:tab/>
        <w:t>294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questions and tell her how they feel about her books. Judy feels</w:t>
        <w:tab/>
        <w:tab/>
        <w:t>30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grateful that she has such a close connection with her readers. In</w:t>
        <w:tab/>
        <w:tab/>
        <w:t>31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fact, she has said that she has “the most loyal and loving readers</w:t>
        <w:tab/>
        <w:tab/>
        <w:t>33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ny writer could ever wish for.”</w:t>
        <w:tab/>
        <w:tab/>
        <w:tab/>
        <w:tab/>
        <w:tab/>
        <w:tab/>
        <w:t>337</w:t>
      </w:r>
    </w:p>
    <w:p>
      <w:pPr>
        <w:pStyle w:val="Normal"/>
        <w:autoSpaceDE w:val="false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otal words: _____ – errors: _____ = words correct: _____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RF Total:_________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Retell Score:_________</w:t>
      </w:r>
    </w:p>
    <w:p>
      <w:pPr>
        <w:pStyle w:val="Normal"/>
        <w:autoSpaceDE w:val="false"/>
        <w:spacing w:lineRule="auto" w:line="360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Helvetica-BoldOblique" w:hAnsi="Helvetica-BoldOblique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  <w:t>Progress Monitoring Probe 5</w:t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b/>
          <w:b/>
          <w:bCs/>
          <w:i/>
          <w:i/>
          <w:iCs/>
          <w:sz w:val="20"/>
          <w:szCs w:val="20"/>
        </w:rPr>
      </w:pPr>
      <w:r>
        <w:rPr>
          <w:rFonts w:cs="Myriad Web Pro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 Visit to Victoria Fall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Have you ever thought about places in the world that you</w:t>
        <w:tab/>
        <w:tab/>
        <w:t>1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would like to visit? One of the places at the top of many</w:t>
        <w:tab/>
        <w:tab/>
        <w:tab/>
        <w:t>2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ravelers’ lists is Victoria Falls. Located on a river in Africa, this</w:t>
        <w:tab/>
        <w:tab/>
        <w:t>3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waterfall is one of the largest in the world. It was formed about</w:t>
        <w:tab/>
        <w:tab/>
        <w:t>49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one hundred and fifty million years ago when movement of the</w:t>
        <w:tab/>
        <w:tab/>
        <w:t>6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earth caused a huge break in the rock under the river.</w:t>
        <w:tab/>
        <w:tab/>
        <w:tab/>
        <w:t>7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Visitors to Victoria Falls become aware of the waterfall long</w:t>
        <w:tab/>
        <w:t>8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before they actually reach it. Because the waterfall is about a</w:t>
        <w:tab/>
        <w:tab/>
        <w:t>9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mile wide, it is visible from forty miles away. In fact, Victoria</w:t>
        <w:tab/>
        <w:tab/>
        <w:t>10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Falls is sometimes called the world’s largest falling curtain of</w:t>
        <w:tab/>
        <w:tab/>
        <w:t>11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water. From seven miles away, visitors come upon a foggy mist</w:t>
        <w:tab/>
        <w:tab/>
        <w:t>125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hat blankets the area like a thick, dense cloud. The cloud is</w:t>
        <w:tab/>
        <w:tab/>
        <w:t>13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impossible to miss because it rises as high as a tall skyscraper.</w:t>
        <w:tab/>
        <w:tab/>
        <w:t>14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The loud roaring noise of the waterfall is also impossible to</w:t>
        <w:tab/>
        <w:t>16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miss. The noise is caused by huge amounts of water hitting the</w:t>
        <w:tab/>
        <w:tab/>
        <w:t>17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rock below the falls. With all the mist and noise, it’s not</w:t>
        <w:tab/>
        <w:tab/>
        <w:tab/>
        <w:t>18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surprising that people who live near the waterfall call it “the</w:t>
        <w:tab/>
        <w:tab/>
        <w:t>195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smoke that thunders.”</w:t>
        <w:tab/>
        <w:tab/>
        <w:tab/>
        <w:tab/>
        <w:tab/>
        <w:tab/>
        <w:tab/>
        <w:t>19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Tourists who visit Victoria Falls have a wide range of</w:t>
        <w:tab/>
        <w:tab/>
        <w:t>20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ctivities from which to choose. Most begin with a walking tour</w:t>
        <w:tab/>
        <w:tab/>
        <w:t>21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f the falls, which comes with a drenching bath in the mist.</w:t>
        <w:tab/>
        <w:tab/>
        <w:t>23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ourists who enjoy more active forms of entertainment may</w:t>
        <w:tab/>
        <w:tab/>
        <w:t>24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choose whitewater rafting or kayaking on the river. Others may</w:t>
        <w:tab/>
        <w:tab/>
        <w:t>25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decide to take a ride in a hot air balloon right over the falls.</w:t>
        <w:tab/>
        <w:tab/>
        <w:t>26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Expeditions to photograph elephants, lions, and cheetahs are also</w:t>
        <w:tab/>
        <w:tab/>
        <w:t>273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very popular.</w:t>
        <w:tab/>
        <w:tab/>
        <w:tab/>
        <w:tab/>
        <w:tab/>
        <w:tab/>
        <w:tab/>
        <w:tab/>
        <w:t>275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After reading about Victoria Falls, you may have decided to</w:t>
        <w:tab/>
        <w:t>285</w:t>
      </w:r>
    </w:p>
    <w:p>
      <w:pPr>
        <w:pStyle w:val="Normal"/>
        <w:autoSpaceDE w:val="false"/>
        <w:rPr>
          <w:rFonts w:ascii="Myriad Web Pro" w:hAnsi="Myriad Web Pro" w:cs="Helvetica-BoldOblique"/>
          <w:bCs/>
          <w:iCs/>
          <w:sz w:val="16"/>
          <w:szCs w:val="16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  <w:t>5th Grade – October</w:t>
      </w:r>
    </w:p>
    <w:p>
      <w:pPr>
        <w:pStyle w:val="Normal"/>
        <w:autoSpaceDE w:val="false"/>
        <w:rPr>
          <w:rFonts w:ascii="Myriad Web Pro" w:hAnsi="Myriad Web Pro" w:cs="Helvetica-BoldOblique"/>
          <w:bCs/>
          <w:iCs/>
          <w:sz w:val="16"/>
          <w:szCs w:val="16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  <w:t>Probe5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bCs/>
          <w:iCs/>
          <w:sz w:val="20"/>
          <w:szCs w:val="20"/>
        </w:rPr>
      </w:pPr>
      <w:r>
        <w:rPr>
          <w:rFonts w:cs="Myriad Web Pro" w:ascii="Myriad Web Pro" w:hAnsi="Myriad Web Pro"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18"/>
          <w:szCs w:val="18"/>
        </w:rPr>
        <w:t>visit the waterfall some day. If you ever make the trip, you will</w:t>
        <w:tab/>
        <w:tab/>
      </w:r>
      <w:r>
        <w:rPr>
          <w:rFonts w:cs="Myriad Web Pro" w:ascii="Myriad Web Pro" w:hAnsi="Myriad Web Pro"/>
          <w:sz w:val="16"/>
          <w:szCs w:val="16"/>
        </w:rPr>
        <w:tab/>
      </w:r>
      <w:r>
        <w:rPr>
          <w:rFonts w:cs="Myriad Web Pro" w:ascii="Myriad Web Pro" w:hAnsi="Myriad Web Pro"/>
          <w:sz w:val="20"/>
          <w:szCs w:val="20"/>
        </w:rPr>
        <w:t xml:space="preserve">298 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20"/>
          <w:szCs w:val="20"/>
        </w:rPr>
        <w:t>certainly learn why the vast waterfall is called one of the natural</w:t>
        <w:tab/>
        <w:tab/>
        <w:t>31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wonders of the world.</w:t>
        <w:tab/>
        <w:tab/>
        <w:tab/>
        <w:tab/>
        <w:tab/>
        <w:tab/>
        <w:tab/>
        <w:t>31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otal words: _____ – errors: _____ = words correct: _____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RF Total:_________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Retell Score:_________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  <w:t>Progress Monitoring Probe 6</w:t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b/>
          <w:b/>
          <w:bCs/>
          <w:i/>
          <w:i/>
          <w:iCs/>
          <w:sz w:val="20"/>
          <w:szCs w:val="20"/>
        </w:rPr>
      </w:pPr>
      <w:r>
        <w:rPr>
          <w:rFonts w:cs="Myriad Web Pro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What Is a Desert?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When you think about deserts, you probably think of hot, dry</w:t>
        <w:tab/>
        <w:t>1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places with sand stretching for miles and miles. While it is true</w:t>
        <w:tab/>
        <w:tab/>
        <w:t>23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hat some deserts are hot, sandy areas, most deserts are different.</w:t>
        <w:tab/>
        <w:tab/>
        <w:t>3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For example, some deserts have mountains, and others have bare</w:t>
        <w:tab/>
        <w:tab/>
        <w:t>4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plains covered with stones and gravel. Some deserts are even</w:t>
        <w:tab/>
        <w:tab/>
        <w:t>5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quite cold.</w:t>
        <w:tab/>
        <w:tab/>
        <w:tab/>
        <w:tab/>
        <w:tab/>
        <w:tab/>
        <w:tab/>
        <w:tab/>
        <w:t>5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The one thing that all deserts have in common is that they are</w:t>
        <w:tab/>
        <w:t>6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dry. In fact, some deserts receive no rain at all for years at a</w:t>
        <w:tab/>
        <w:tab/>
        <w:tab/>
        <w:t>83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ime. In one South American desert, no rain has fallen in over</w:t>
        <w:tab/>
        <w:tab/>
        <w:t>95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forty years! The average amount of desert rainfall is less than ten</w:t>
        <w:tab/>
        <w:tab/>
        <w:t>10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inches a year.</w:t>
        <w:tab/>
        <w:tab/>
        <w:tab/>
        <w:tab/>
        <w:tab/>
        <w:tab/>
        <w:tab/>
        <w:tab/>
        <w:t>11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The plants and animals that live in deserts have special</w:t>
        <w:tab/>
        <w:tab/>
        <w:t>12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features that help them survive in the desert’s dry climate. For</w:t>
        <w:tab/>
        <w:tab/>
        <w:t>13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example, some desert plants have very long roots that grow deep</w:t>
        <w:tab/>
        <w:tab/>
        <w:t>14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into the ground to reach water. Other plants have very shallow</w:t>
        <w:tab/>
        <w:tab/>
        <w:t>153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roots that extend outward in a large area around the plant. These</w:t>
        <w:tab/>
        <w:tab/>
        <w:t>165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roots are close to the surface so they can take in water from even</w:t>
        <w:tab/>
        <w:tab/>
        <w:t>17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 small amount of rain. The leaves of some desert plants have a</w:t>
        <w:tab/>
        <w:tab/>
        <w:t>19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hick, waxy coating that holds water in.</w:t>
        <w:tab/>
        <w:tab/>
        <w:tab/>
        <w:tab/>
        <w:tab/>
        <w:t>19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Desert animals include snakes, birds, insects, rodents, and a</w:t>
        <w:tab/>
        <w:t>20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few large mammals. Like desert plants, desert animals have</w:t>
        <w:tab/>
        <w:tab/>
        <w:t>21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special features that help them survive the harsh desert</w:t>
        <w:tab/>
        <w:tab/>
        <w:tab/>
        <w:t>22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conditions. Desert foxes and rabbits lose heat through their long</w:t>
        <w:tab/>
        <w:tab/>
        <w:t>23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ears. Camels store fat in their humps and use the energy from the</w:t>
        <w:tab/>
        <w:tab/>
        <w:t>24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fat when there is no food. In hot deserts, smaller animals spend</w:t>
        <w:tab/>
        <w:tab/>
        <w:t>26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heir days hiding in burrows or under stones. Then, when the</w:t>
        <w:tab/>
        <w:tab/>
        <w:t>27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emperature drops at night, they come out to look for food.</w:t>
        <w:tab/>
        <w:tab/>
        <w:t>283</w:t>
      </w:r>
    </w:p>
    <w:p>
      <w:pPr>
        <w:pStyle w:val="Normal"/>
        <w:autoSpaceDE w:val="false"/>
        <w:rPr>
          <w:rFonts w:ascii="Myriad Web Pro" w:hAnsi="Myriad Web Pro" w:cs="Helvetica-BoldOblique"/>
          <w:bCs/>
          <w:iCs/>
          <w:sz w:val="16"/>
          <w:szCs w:val="16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  <w:t>5th Grade – October</w:t>
      </w:r>
    </w:p>
    <w:p>
      <w:pPr>
        <w:pStyle w:val="Normal"/>
        <w:autoSpaceDE w:val="false"/>
        <w:rPr>
          <w:rFonts w:ascii="Myriad Web Pro" w:hAnsi="Myriad Web Pro" w:cs="Helvetica-BoldOblique"/>
          <w:bCs/>
          <w:iCs/>
          <w:sz w:val="16"/>
          <w:szCs w:val="16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  <w:t>Probe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bCs/>
          <w:iCs/>
          <w:sz w:val="20"/>
          <w:szCs w:val="20"/>
        </w:rPr>
      </w:pPr>
      <w:r>
        <w:rPr>
          <w:rFonts w:cs="Myriad Web Pro" w:ascii="Myriad Web Pro" w:hAnsi="Myriad Web Pro"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A few of the world’s deserts are located in the southwestern</w:t>
        <w:tab/>
        <w:t>29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part of the United States. If you ever visit this area, be sure to</w:t>
        <w:tab/>
        <w:tab/>
        <w:t>30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ake your camera. Tourists love to take pictures of these deserts</w:t>
        <w:tab/>
        <w:tab/>
        <w:t>31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because of their beautiful colors of red, brown, and gold.</w:t>
        <w:tab/>
        <w:tab/>
        <w:tab/>
        <w:t>32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otal words: _____ – errors: _____ = words correct: _____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RF Total:_________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20"/>
          <w:szCs w:val="20"/>
        </w:rPr>
        <w:t>Retell Score:_________</w:t>
      </w:r>
    </w:p>
    <w:p>
      <w:pPr>
        <w:pStyle w:val="Normal"/>
        <w:autoSpaceDE w:val="false"/>
        <w:spacing w:lineRule="auto" w:line="360"/>
        <w:rPr>
          <w:rFonts w:ascii="Myriad Web Pro" w:hAnsi="Myriad Web Pro" w:cs="Helvetica-BoldOblique"/>
          <w:sz w:val="20"/>
          <w:szCs w:val="20"/>
        </w:rPr>
      </w:pPr>
      <w:r>
        <w:rPr>
          <w:rFonts w:cs="Helvetica-BoldOblique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Helvetica-BoldOblique"/>
          <w:sz w:val="20"/>
          <w:szCs w:val="20"/>
        </w:rPr>
      </w:pPr>
      <w:r>
        <w:rPr>
          <w:rFonts w:cs="Helvetica-BoldOblique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  <w:t>Progress Monitoring Probe 7</w:t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b/>
          <w:b/>
          <w:bCs/>
          <w:i/>
          <w:i/>
          <w:iCs/>
          <w:sz w:val="20"/>
          <w:szCs w:val="20"/>
        </w:rPr>
      </w:pPr>
      <w:r>
        <w:rPr>
          <w:rFonts w:cs="Myriad Web Pro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Grandma Mose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Anna Mary Roberts was born long ago in New York. For</w:t>
        <w:tab/>
        <w:tab/>
        <w:t>1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most of her life, Anna worked very hard making a living on a</w:t>
        <w:tab/>
        <w:tab/>
        <w:t>2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farm. Then, when she was in her seventies, she began to paint.</w:t>
        <w:tab/>
        <w:tab/>
        <w:t>3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Before long, people around the world had heard of this elderly</w:t>
        <w:tab/>
        <w:tab/>
        <w:t>4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woman and her delightful artworks. They began to refer to her as</w:t>
        <w:tab/>
        <w:tab/>
        <w:t>5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Grandma Moses.</w:t>
        <w:tab/>
        <w:tab/>
        <w:tab/>
        <w:tab/>
        <w:tab/>
        <w:tab/>
        <w:tab/>
        <w:t>6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As a child, Anna didn’t have a formal education in school. In</w:t>
        <w:tab/>
        <w:t>73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fact, she had to leave her parents’ farm when she was only</w:t>
        <w:tab/>
        <w:tab/>
        <w:tab/>
        <w:t>85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welve to work for another family. Later, she married a farmer</w:t>
        <w:tab/>
        <w:tab/>
        <w:t>96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and worked with him to earn a living while also raising five</w:t>
        <w:tab/>
        <w:tab/>
        <w:tab/>
        <w:t>10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children. After her husband died, Anna began to create colorful</w:t>
        <w:tab/>
        <w:tab/>
        <w:t>11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embroidered scenes on canvas. However, as her hands grew stiff</w:t>
        <w:tab/>
        <w:tab/>
        <w:t>12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with age, this kind of sewing became painful. She decided to</w:t>
        <w:tab/>
        <w:tab/>
        <w:t>13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switch to painting instead, using house paint to paint the scenes.</w:t>
        <w:tab/>
        <w:tab/>
        <w:t>150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At first, she copied scenes from postcards, but later she began</w:t>
        <w:tab/>
        <w:tab/>
        <w:t>16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painting scenes from her childhood.</w:t>
        <w:tab/>
        <w:tab/>
        <w:tab/>
        <w:tab/>
        <w:tab/>
        <w:t>16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When Anna was almost eighty years old, she displayed some</w:t>
        <w:tab/>
        <w:t>17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f her artwork in a drugstore in her town. The paintings were</w:t>
        <w:tab/>
        <w:tab/>
        <w:t>18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spotted by an art collector, who recognized Anna’s remarkable</w:t>
        <w:tab/>
        <w:tab/>
        <w:t>19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alent. He drove to Anna’s farm and bought all the paintings she</w:t>
        <w:tab/>
        <w:tab/>
        <w:t>20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had on hand. A few months later, three of her paintings were</w:t>
        <w:tab/>
        <w:tab/>
        <w:t>22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exhibited in a well-known art museum in New York City.</w:t>
        <w:tab/>
        <w:tab/>
        <w:tab/>
        <w:t>23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People loved looking at the old-fashioned scenes that Anna</w:t>
        <w:tab/>
        <w:t>24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had created. They also learned what life was like in earlier times.</w:t>
        <w:tab/>
        <w:tab/>
        <w:t>25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iCs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For example, the painting called </w:t>
      </w:r>
      <w:r>
        <w:rPr>
          <w:rFonts w:cs="Myriad Web Pro" w:ascii="Myriad Web Pro" w:hAnsi="Myriad Web Pro"/>
          <w:i/>
          <w:iCs/>
          <w:sz w:val="20"/>
          <w:szCs w:val="20"/>
        </w:rPr>
        <w:t>Over the Bridge to Grandma’s</w:t>
        <w:tab/>
        <w:tab/>
      </w:r>
      <w:r>
        <w:rPr>
          <w:rFonts w:cs="Myriad Web Pro" w:ascii="Myriad Web Pro" w:hAnsi="Myriad Web Pro"/>
          <w:iCs/>
          <w:sz w:val="20"/>
          <w:szCs w:val="20"/>
        </w:rPr>
        <w:t>26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i/>
          <w:iCs/>
          <w:sz w:val="20"/>
          <w:szCs w:val="20"/>
        </w:rPr>
        <w:t xml:space="preserve">House </w:t>
      </w:r>
      <w:r>
        <w:rPr>
          <w:rFonts w:cs="Myriad Web Pro" w:ascii="Myriad Web Pro" w:hAnsi="Myriad Web Pro"/>
          <w:sz w:val="20"/>
          <w:szCs w:val="20"/>
        </w:rPr>
        <w:t>shows people going over a bridge in a horse-drawn sleigh</w:t>
        <w:tab/>
        <w:tab/>
        <w:t>27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in winter. Details in the painting show a boy on a sled, cows</w:t>
        <w:tab/>
        <w:tab/>
        <w:t>289</w:t>
      </w:r>
    </w:p>
    <w:p>
      <w:pPr>
        <w:pStyle w:val="Normal"/>
        <w:autoSpaceDE w:val="false"/>
        <w:rPr>
          <w:rFonts w:ascii="Myriad Web Pro" w:hAnsi="Myriad Web Pro" w:cs="Helvetica-BoldOblique"/>
          <w:bCs/>
          <w:iCs/>
          <w:sz w:val="16"/>
          <w:szCs w:val="16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  <w:t>5th Grade – November</w:t>
      </w:r>
    </w:p>
    <w:p>
      <w:pPr>
        <w:pStyle w:val="Normal"/>
        <w:autoSpaceDE w:val="false"/>
        <w:rPr>
          <w:rFonts w:ascii="Myriad Web Pro" w:hAnsi="Myriad Web Pro" w:cs="Helvetica-BoldOblique"/>
          <w:bCs/>
          <w:iCs/>
          <w:sz w:val="16"/>
          <w:szCs w:val="16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  <w:t>Probe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bCs/>
          <w:iCs/>
          <w:sz w:val="20"/>
          <w:szCs w:val="20"/>
        </w:rPr>
      </w:pPr>
      <w:r>
        <w:rPr>
          <w:rFonts w:cs="Myriad Web Pro" w:ascii="Myriad Web Pro" w:hAnsi="Myriad Web Pro"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eating hay, and a landscape dotted with houses and barns. The</w:t>
        <w:tab/>
        <w:tab/>
        <w:t>30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painting </w:t>
      </w:r>
      <w:r>
        <w:rPr>
          <w:rFonts w:cs="Myriad Web Pro" w:ascii="Myriad Web Pro" w:hAnsi="Myriad Web Pro"/>
          <w:i/>
          <w:iCs/>
          <w:sz w:val="20"/>
          <w:szCs w:val="20"/>
        </w:rPr>
        <w:t xml:space="preserve">Haying Time </w:t>
      </w:r>
      <w:r>
        <w:rPr>
          <w:rFonts w:cs="Myriad Web Pro" w:ascii="Myriad Web Pro" w:hAnsi="Myriad Web Pro"/>
          <w:sz w:val="20"/>
          <w:szCs w:val="20"/>
        </w:rPr>
        <w:t>shows farmers busy at work cutting grass</w:t>
        <w:tab/>
        <w:tab/>
        <w:t>31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nd loading it on wagons.</w:t>
        <w:tab/>
        <w:tab/>
        <w:tab/>
        <w:tab/>
        <w:tab/>
        <w:tab/>
        <w:t>315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Grandma Moses probably loved creating her paintings as</w:t>
        <w:tab/>
        <w:tab/>
        <w:t>323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much as people enjoyed looking at them. She lived to be over a</w:t>
        <w:tab/>
        <w:tab/>
        <w:t>33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hundred years old and even in the last year of her life, she</w:t>
        <w:tab/>
        <w:tab/>
        <w:tab/>
        <w:t>349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painted twenty-five paintings.</w:t>
        <w:tab/>
        <w:tab/>
        <w:tab/>
        <w:tab/>
        <w:tab/>
        <w:tab/>
        <w:t>353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otal words: _____ – errors: _____ = words correct: _____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RF Total:_________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Retell Score:_________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Helvetica-BoldOblique" w:hAnsi="Helvetica-BoldOblique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  <w:t>Progress Monitoring Probe 8</w:t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b/>
          <w:b/>
          <w:bCs/>
          <w:i/>
          <w:i/>
          <w:iCs/>
          <w:sz w:val="20"/>
          <w:szCs w:val="20"/>
        </w:rPr>
      </w:pPr>
      <w:r>
        <w:rPr>
          <w:rFonts w:cs="Myriad Web Pro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emperate Forest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Temperate forests are forests found in temperate, or</w:t>
        <w:tab/>
        <w:tab/>
        <w:t>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moderately warm, regions of the earth. These forests grow in</w:t>
        <w:tab/>
        <w:tab/>
        <w:t>1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places where the climate changes substantially between summer</w:t>
        <w:tab/>
        <w:tab/>
        <w:t>2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nd winter. At one time, thick, dense, temperate forests were</w:t>
        <w:tab/>
        <w:tab/>
        <w:t>3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common in the northern parts of our planet. However, as the</w:t>
        <w:tab/>
        <w:tab/>
        <w:t>4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world’s population increased, people used the natural resources</w:t>
        <w:tab/>
        <w:tab/>
        <w:t>55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f the forests and some forests were damaged by air pollution.</w:t>
        <w:tab/>
        <w:tab/>
        <w:t>6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s a result, the temperate forests of today are smaller than they</w:t>
        <w:tab/>
        <w:tab/>
        <w:t>7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nce were.</w:t>
        <w:tab/>
        <w:tab/>
        <w:tab/>
        <w:tab/>
        <w:tab/>
        <w:tab/>
        <w:tab/>
        <w:tab/>
        <w:t>8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Temperate forests are ecosystems that support different</w:t>
        <w:tab/>
        <w:tab/>
        <w:t>8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varieties of plants, trees, and wildlife. Visitors to a temperate</w:t>
        <w:tab/>
        <w:tab/>
        <w:t>9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forest in North America, for example, might see maple, oak, and</w:t>
        <w:tab/>
        <w:tab/>
        <w:t>10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elm trees and discover bears, rabbits, and deer.</w:t>
        <w:tab/>
        <w:tab/>
        <w:tab/>
        <w:tab/>
        <w:t>11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Each season in a temperate forest brings fascinating changes.</w:t>
        <w:tab/>
        <w:t>125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During the winter, many trees are dormant and have no leaves at</w:t>
        <w:tab/>
        <w:tab/>
        <w:t>13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ll. Although these trees appear to be dead, they are actually</w:t>
        <w:tab/>
        <w:tab/>
        <w:t>14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dapting to the change in climate. They shed their leaves to</w:t>
        <w:tab/>
        <w:tab/>
        <w:t>15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conserve energy during the long, harsh winter. The leaves drift to</w:t>
        <w:tab/>
        <w:tab/>
        <w:t>170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the forest floor where, with time, they decay and become part of</w:t>
        <w:tab/>
        <w:tab/>
        <w:t>18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he soil.</w:t>
        <w:tab/>
        <w:tab/>
        <w:tab/>
        <w:tab/>
        <w:tab/>
        <w:tab/>
        <w:tab/>
        <w:tab/>
        <w:tab/>
        <w:t>18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In early spring, sunlight shines through the trees’ bare</w:t>
        <w:tab/>
        <w:tab/>
        <w:t>193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branches and reaches the forest floor. Tiny buds appear on trees,</w:t>
        <w:tab/>
        <w:tab/>
        <w:t>20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nd green shoots push through the soil. Soon, the ground is</w:t>
        <w:tab/>
        <w:tab/>
        <w:t>215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covered with a beautiful carpet of grass and flowers. This</w:t>
        <w:tab/>
        <w:tab/>
        <w:tab/>
        <w:t>225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beautiful display comes to an end during the summer. At that</w:t>
        <w:tab/>
        <w:tab/>
        <w:t>23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ime, the trees are full of leaves, and very little sunlight reaches</w:t>
        <w:tab/>
        <w:tab/>
        <w:t>248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the forest floor.</w:t>
        <w:tab/>
        <w:tab/>
        <w:tab/>
        <w:tab/>
        <w:tab/>
        <w:tab/>
        <w:tab/>
        <w:tab/>
        <w:t>251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  <w:t>5th Grade – November</w:t>
      </w:r>
    </w:p>
    <w:p>
      <w:pPr>
        <w:pStyle w:val="Normal"/>
        <w:autoSpaceDE w:val="false"/>
        <w:rPr>
          <w:rFonts w:ascii="Myriad Web Pro" w:hAnsi="Myriad Web Pro" w:cs="Helvetica-BoldOblique"/>
          <w:bCs/>
          <w:iCs/>
          <w:sz w:val="16"/>
          <w:szCs w:val="16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  <w:t>Probe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bCs/>
          <w:iCs/>
          <w:sz w:val="20"/>
          <w:szCs w:val="20"/>
        </w:rPr>
      </w:pPr>
      <w:r>
        <w:rPr>
          <w:rFonts w:cs="Myriad Web Pro" w:ascii="Myriad Web Pro" w:hAnsi="Myriad Web Pro"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Although people enjoy temperate forests in all seasons, many</w:t>
        <w:tab/>
        <w:t>26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would agree that fall is the most beautiful season of all. As the</w:t>
        <w:tab/>
        <w:tab/>
        <w:t>273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leaves on the trees begin to die, they change to vivid colors of</w:t>
        <w:tab/>
        <w:tab/>
        <w:t>28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red, yellow, orange, and gold. Tourists travel great distances just</w:t>
        <w:tab/>
        <w:tab/>
        <w:t>29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o see this spectacular sight.</w:t>
        <w:tab/>
        <w:tab/>
        <w:tab/>
        <w:tab/>
        <w:tab/>
        <w:tab/>
        <w:t>30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Temperate forests are places of beauty and wonder. It is</w:t>
        <w:tab/>
        <w:tab/>
        <w:t>31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important for people to enjoy them and also help to protect them.</w:t>
        <w:tab/>
        <w:tab/>
        <w:t>323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otal words: _____ – errors: _____ = words correct: _____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RF Total:_________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Retell Score:_________</w:t>
      </w:r>
    </w:p>
    <w:p>
      <w:pPr>
        <w:pStyle w:val="Normal"/>
        <w:autoSpaceDE w:val="false"/>
        <w:spacing w:lineRule="auto" w:line="360"/>
        <w:rPr>
          <w:rFonts w:ascii="Myriad Web Pro" w:hAnsi="Myriad Web Pro" w:cs="Helvetica-BoldOblique"/>
          <w:sz w:val="20"/>
          <w:szCs w:val="20"/>
        </w:rPr>
      </w:pPr>
      <w:r>
        <w:rPr>
          <w:rFonts w:cs="Helvetica-BoldOblique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Helvetica-BoldOblique" w:hAnsi="Helvetica-BoldOblique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  <w:t>Progress Monitoring Probe 9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aking Off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Carl buckled his seat belt and pushed his backpack under the</w:t>
        <w:tab/>
        <w:t>1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seat in front of him. “How much longer until the plane takes</w:t>
        <w:tab/>
        <w:tab/>
        <w:t>23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ff?” he asked his mother eagerly. Carl and his mother were</w:t>
        <w:tab/>
        <w:tab/>
        <w:t>3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embarking on an adventure to another state to visit his</w:t>
        <w:tab/>
        <w:tab/>
        <w:tab/>
        <w:t>44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grandparents. The flight, which would be Carl’s first airplane</w:t>
        <w:tab/>
        <w:tab/>
        <w:t>53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rip, would last about three hours.</w:t>
        <w:tab/>
        <w:tab/>
        <w:tab/>
        <w:tab/>
        <w:tab/>
        <w:t>5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Carl’s mother glanced at her watch and replied, “I think it</w:t>
        <w:tab/>
        <w:tab/>
        <w:t>7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will be about ten more minutes, Carl. I know you’re excited, but</w:t>
        <w:tab/>
        <w:tab/>
        <w:t>8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be patient because it won’t be long.”</w:t>
        <w:tab/>
        <w:tab/>
        <w:tab/>
        <w:tab/>
        <w:tab/>
        <w:t>8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Carl looked up and down the aisle of the plane and saw the</w:t>
        <w:tab/>
        <w:t>10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ther passengers searching for their seats. As he watched them</w:t>
        <w:tab/>
        <w:tab/>
        <w:t>11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push suitcases into overhead compartments, he considered his</w:t>
        <w:tab/>
        <w:tab/>
        <w:t>12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mother’s words. He knew that she was right. He was very</w:t>
        <w:tab/>
        <w:tab/>
        <w:tab/>
        <w:t>131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excited about taking his first trip on an airplane, but he was also</w:t>
        <w:tab/>
        <w:tab/>
        <w:t>14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frightened, especially about taking off. He just hoped he could</w:t>
        <w:tab/>
        <w:tab/>
        <w:t>15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keep his anxiety under control until the plane was in the air after</w:t>
        <w:tab/>
        <w:tab/>
        <w:t>16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akeoff.</w:t>
        <w:tab/>
        <w:tab/>
        <w:tab/>
        <w:tab/>
        <w:tab/>
        <w:tab/>
        <w:tab/>
        <w:tab/>
        <w:tab/>
        <w:t>16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A few minutes later, the airplane rolled onto the taxiway and</w:t>
        <w:tab/>
        <w:t>17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pulled behind a long line of planes waiting to take off. Carl</w:t>
        <w:tab/>
        <w:tab/>
        <w:tab/>
        <w:t>19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nervously looked out the window and watched the planes at the</w:t>
        <w:tab/>
        <w:tab/>
        <w:t>20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front of the line soar into the air, one after another. Deciding that</w:t>
        <w:tab/>
        <w:tab/>
        <w:t>215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hey looked like giant birds, Carl let out a breath and began to</w:t>
        <w:tab/>
        <w:tab/>
        <w:t>22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relax.</w:t>
        <w:tab/>
        <w:tab/>
        <w:tab/>
        <w:tab/>
        <w:tab/>
        <w:tab/>
        <w:tab/>
        <w:tab/>
        <w:tab/>
        <w:t>22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A few seconds later, Carl’s plane reached the front of the line</w:t>
        <w:tab/>
        <w:t>24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nd stopped. Then, it jerked, and with a loud rushing noise,</w:t>
        <w:tab/>
        <w:tab/>
        <w:t>25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began racing down the runway. To Carl, it felt as if he was riding</w:t>
        <w:tab/>
        <w:tab/>
        <w:t>26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in a huge car that was speeding along a long, straight highway.</w:t>
        <w:tab/>
        <w:tab/>
        <w:t>278</w:t>
      </w:r>
    </w:p>
    <w:p>
      <w:pPr>
        <w:pStyle w:val="Normal"/>
        <w:autoSpaceDE w:val="false"/>
        <w:rPr>
          <w:rFonts w:ascii="Myriad Web Pro" w:hAnsi="Myriad Web Pro" w:cs="Helvetica-BoldOblique"/>
          <w:bCs/>
          <w:iCs/>
          <w:sz w:val="16"/>
          <w:szCs w:val="16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</w:r>
    </w:p>
    <w:p>
      <w:pPr>
        <w:pStyle w:val="Normal"/>
        <w:autoSpaceDE w:val="false"/>
        <w:rPr>
          <w:rFonts w:ascii="Myriad Web Pro" w:hAnsi="Myriad Web Pro" w:cs="Helvetica-BoldOblique"/>
          <w:bCs/>
          <w:iCs/>
          <w:sz w:val="16"/>
          <w:szCs w:val="16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  <w:t>5th Grade – November</w:t>
      </w:r>
    </w:p>
    <w:p>
      <w:pPr>
        <w:pStyle w:val="Normal"/>
        <w:autoSpaceDE w:val="false"/>
        <w:rPr>
          <w:rFonts w:ascii="Myriad Web Pro" w:hAnsi="Myriad Web Pro" w:cs="Helvetica-BoldOblique"/>
          <w:bCs/>
          <w:iCs/>
          <w:sz w:val="16"/>
          <w:szCs w:val="16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  <w:t>Probe9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20"/>
          <w:szCs w:val="20"/>
        </w:rPr>
        <w:t>Then he felt the plane’s wheels lift off the ground and the plane</w:t>
        <w:tab/>
        <w:tab/>
        <w:t xml:space="preserve">291 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glide smoothly upward. He smiled as he watched his town grow</w:t>
        <w:tab/>
        <w:tab/>
        <w:t>30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smaller and smaller in the distance.</w:t>
        <w:tab/>
        <w:tab/>
        <w:tab/>
        <w:tab/>
        <w:tab/>
        <w:t>30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About thirty minutes later, a woman and a man pushed a</w:t>
        <w:tab/>
        <w:tab/>
        <w:t>31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large cart down the aisle and offered Carl and his mother a</w:t>
        <w:tab/>
        <w:tab/>
        <w:tab/>
        <w:t>33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snack. While Carl ate his bag of pretzels and sipped his orange</w:t>
        <w:tab/>
        <w:tab/>
        <w:t>343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juice, he became very quiet. “Mom,” he finally said, “how do</w:t>
        <w:tab/>
        <w:tab/>
        <w:t>354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people learn to work with airplanes?”</w:t>
        <w:tab/>
        <w:tab/>
        <w:tab/>
        <w:tab/>
        <w:tab/>
        <w:t>36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otal words: _____ – errors: _____ = words correct: _____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RF Total:_________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Retell Score: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  <w:t>Progress Monitoring Probe 10</w:t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b/>
          <w:b/>
          <w:bCs/>
          <w:i/>
          <w:i/>
          <w:iCs/>
          <w:sz w:val="20"/>
          <w:szCs w:val="20"/>
        </w:rPr>
      </w:pPr>
      <w:r>
        <w:rPr>
          <w:rFonts w:cs="Myriad Web Pro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Dust Devil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Have you ever noticed swirling tunnels of dust that look like</w:t>
        <w:tab/>
        <w:t>1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iny tornadoes? These small whirlwinds, which are usually seen</w:t>
        <w:tab/>
        <w:tab/>
        <w:t>2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ver open areas, are called dust devils. They are actually rapidly</w:t>
        <w:tab/>
        <w:tab/>
        <w:t>3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rotating columns of air, and they are fascinating to watch. Some</w:t>
        <w:tab/>
        <w:tab/>
        <w:t>4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dust devils may move together in a line as if they are marching</w:t>
        <w:tab/>
        <w:tab/>
        <w:t>55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in a parade. Others may twist, hop, and turn like twirling</w:t>
        <w:tab/>
        <w:tab/>
        <w:tab/>
        <w:t>6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dancers.</w:t>
        <w:tab/>
        <w:tab/>
        <w:tab/>
        <w:tab/>
        <w:tab/>
        <w:tab/>
        <w:tab/>
        <w:tab/>
        <w:t>6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Dust devils are fairly common during the spring and summer,</w:t>
        <w:tab/>
        <w:t>7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especially in dry areas such as deserts. They are usually seen on</w:t>
        <w:tab/>
        <w:tab/>
        <w:t>8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hot, calm days when there are few clouds in the sky. As the sun</w:t>
        <w:tab/>
        <w:tab/>
        <w:t>103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beats down on the earth during the day, the ground becomes</w:t>
        <w:tab/>
        <w:tab/>
        <w:t>11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hotter and hotter. This causes the air right above the ground to</w:t>
        <w:tab/>
        <w:tab/>
        <w:t>12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warm up, and it begins to rise. As the heated air rises, it moves in</w:t>
        <w:tab/>
        <w:tab/>
        <w:t>14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 spinning motion, creating a funnel. The funnel begins to move</w:t>
        <w:tab/>
        <w:tab/>
        <w:t>15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cross the ground, picking up dust as it goes. This dust makes the</w:t>
        <w:tab/>
        <w:tab/>
        <w:t>165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spinning air visible, and a dust devil is born.</w:t>
        <w:tab/>
        <w:tab/>
        <w:tab/>
        <w:tab/>
        <w:t>17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Experts have observed many different sizes and numbers of</w:t>
        <w:tab/>
        <w:t>183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dust devils in places all around the world. Eleven dust devils</w:t>
        <w:tab/>
        <w:tab/>
        <w:t>19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were once spotted moving along together in Africa. In the</w:t>
        <w:tab/>
        <w:tab/>
        <w:tab/>
        <w:t>20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western United States, several smaller devils were seen</w:t>
        <w:tab/>
        <w:tab/>
        <w:tab/>
        <w:t>21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following the path of a larger one as if they were a family. While</w:t>
        <w:tab/>
        <w:tab/>
        <w:t>22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many devils are only several feet tall in height, they can</w:t>
        <w:tab/>
        <w:tab/>
        <w:tab/>
        <w:t>23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sometimes grow to be several miles tall.</w:t>
        <w:tab/>
        <w:tab/>
        <w:tab/>
        <w:tab/>
        <w:tab/>
        <w:t>24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The life of a dust devil is often quite short. Changing wind</w:t>
        <w:tab/>
        <w:tab/>
        <w:t>25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currents can just as easily destroy the swirling funnels as they</w:t>
        <w:tab/>
        <w:tab/>
        <w:t>26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can help the devils to form. In some cases, wind currents have</w:t>
        <w:tab/>
        <w:tab/>
        <w:t>27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Helvetica-BoldOblique"/>
          <w:bCs/>
          <w:iCs/>
          <w:sz w:val="16"/>
          <w:szCs w:val="16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  <w:t>5th Grade – January</w:t>
      </w:r>
    </w:p>
    <w:p>
      <w:pPr>
        <w:pStyle w:val="Normal"/>
        <w:autoSpaceDE w:val="false"/>
        <w:rPr>
          <w:rFonts w:ascii="Myriad Web Pro" w:hAnsi="Myriad Web Pro" w:cs="Helvetica-BoldOblique"/>
          <w:bCs/>
          <w:iCs/>
          <w:sz w:val="16"/>
          <w:szCs w:val="16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  <w:t>Probe1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bCs/>
          <w:iCs/>
          <w:sz w:val="20"/>
          <w:szCs w:val="20"/>
        </w:rPr>
      </w:pPr>
      <w:r>
        <w:rPr>
          <w:rFonts w:cs="Myriad Web Pro" w:ascii="Myriad Web Pro" w:hAnsi="Myriad Web Pro"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supported stronger dust devils for up to eight hours. Now that is</w:t>
        <w:tab/>
        <w:tab/>
        <w:t>29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 long time to dance under the hot sun!</w:t>
        <w:tab/>
        <w:tab/>
        <w:tab/>
        <w:tab/>
        <w:tab/>
        <w:t>300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otal words: _____ – errors: _____ = words correct: _____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RF Total:_________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TimesNewRomanPSMT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Retell Score:_________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  <w:t>Progress Monitoring Probe 11</w:t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b/>
          <w:b/>
          <w:bCs/>
          <w:i/>
          <w:i/>
          <w:iCs/>
          <w:sz w:val="20"/>
          <w:szCs w:val="20"/>
        </w:rPr>
      </w:pPr>
      <w:r>
        <w:rPr>
          <w:rFonts w:cs="Myriad Web Pro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Long Island Soun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Long Island Sound is a shallow bay in the northeastern part</w:t>
        <w:tab/>
        <w:t>1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f our country. It is a long, narrow body of water about one</w:t>
        <w:tab/>
        <w:tab/>
        <w:t>2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hundred miles long and twenty-one miles across. Like all bays,</w:t>
        <w:tab/>
        <w:tab/>
        <w:t>35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Long Island Sound is a place where rivers and streams meet an</w:t>
        <w:tab/>
        <w:tab/>
        <w:t>47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ocean. The tide at Long Island Sound brings twenty-five billion</w:t>
        <w:tab/>
        <w:tab/>
        <w:t>5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gallons of saltwater into the bay twice each day. Three rivers</w:t>
        <w:tab/>
        <w:tab/>
        <w:t>6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bring most of the freshwater into the bay. Long Island Sound is</w:t>
        <w:tab/>
        <w:tab/>
        <w:t>8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home to many different animals and plants that like to live in</w:t>
        <w:tab/>
        <w:tab/>
        <w:t>93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water that is part fresh and part salty.</w:t>
        <w:tab/>
        <w:tab/>
        <w:tab/>
        <w:tab/>
        <w:tab/>
        <w:t>10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If you visited Long Island Sound, you would discover a busy</w:t>
        <w:tab/>
        <w:t>11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place. Fishermen in boats pass through the bay on their way to</w:t>
        <w:tab/>
        <w:tab/>
        <w:t>12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sea. Visitors sail in sailboats and go skiing behind motorboats.</w:t>
        <w:tab/>
        <w:tab/>
        <w:t>134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With over one hundred and twenty-five different varieties of</w:t>
        <w:tab/>
        <w:tab/>
        <w:t>14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birds, the bay is also a popular place for bird watchers. Visitors</w:t>
        <w:tab/>
        <w:tab/>
        <w:t>15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lso enjoy eating the delicious oysters that live in the bay. Some</w:t>
        <w:tab/>
        <w:tab/>
        <w:t>16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f these oysters are born and raised on oyster farms in the area.</w:t>
        <w:tab/>
        <w:tab/>
        <w:t>18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Even though Long Island Bay is a beautiful place to visit, it</w:t>
        <w:tab/>
        <w:tab/>
        <w:t>193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has problems. One of the biggest problems is that, in some</w:t>
        <w:tab/>
        <w:tab/>
        <w:t>20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places, there isn’t enough oxygen in the water during the</w:t>
        <w:tab/>
        <w:tab/>
        <w:tab/>
        <w:t>21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summer. The problem is caused by fertilizers and pesticides that</w:t>
        <w:tab/>
        <w:tab/>
        <w:t>224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have washed into the bay. Because fish need oxygen to</w:t>
        <w:tab/>
        <w:tab/>
        <w:tab/>
        <w:t>23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“</w:t>
      </w:r>
      <w:r>
        <w:rPr>
          <w:rFonts w:cs="Myriad Web Pro" w:ascii="Myriad Web Pro" w:hAnsi="Myriad Web Pro"/>
          <w:sz w:val="20"/>
          <w:szCs w:val="20"/>
        </w:rPr>
        <w:t>breathe,” they either die or swim away. The lack of adequate</w:t>
        <w:tab/>
        <w:tab/>
        <w:t>245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xygen also affects plants.</w:t>
        <w:tab/>
        <w:tab/>
        <w:tab/>
        <w:tab/>
        <w:tab/>
        <w:tab/>
        <w:t>24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Another problem is caused by the trash in the water and on</w:t>
        <w:tab/>
        <w:t>26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he beaches of Long Island Sound. Animals sometimes swallow</w:t>
        <w:tab/>
        <w:tab/>
        <w:t>27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r become tangled in the trash. The trash can also get tangled up</w:t>
        <w:tab/>
        <w:tab/>
        <w:t>283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in the engines or propellers of boats.</w:t>
        <w:tab/>
        <w:tab/>
        <w:tab/>
        <w:tab/>
        <w:tab/>
        <w:t>290</w:t>
      </w:r>
    </w:p>
    <w:p>
      <w:pPr>
        <w:pStyle w:val="Normal"/>
        <w:autoSpaceDE w:val="false"/>
        <w:rPr>
          <w:rFonts w:ascii="Myriad Web Pro" w:hAnsi="Myriad Web Pro" w:cs="Helvetica-BoldOblique"/>
          <w:bCs/>
          <w:iCs/>
          <w:sz w:val="16"/>
          <w:szCs w:val="16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  <w:t>5th Grade – January</w:t>
      </w:r>
    </w:p>
    <w:p>
      <w:pPr>
        <w:pStyle w:val="Normal"/>
        <w:autoSpaceDE w:val="false"/>
        <w:rPr>
          <w:rFonts w:ascii="Myriad Web Pro" w:hAnsi="Myriad Web Pro" w:cs="Helvetica-BoldOblique"/>
          <w:bCs/>
          <w:iCs/>
          <w:sz w:val="16"/>
          <w:szCs w:val="16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  <w:t>Probe1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bCs/>
          <w:iCs/>
          <w:sz w:val="20"/>
          <w:szCs w:val="20"/>
        </w:rPr>
      </w:pPr>
      <w:r>
        <w:rPr>
          <w:rFonts w:cs="Myriad Web Pro" w:ascii="Myriad Web Pro" w:hAnsi="Myriad Web Pro"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People have been working together for many years to solve</w:t>
        <w:tab/>
        <w:t>30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hese problems. They organize cleanups and educate the public</w:t>
        <w:tab/>
        <w:tab/>
        <w:t>30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bout pollution and litter. They hope that their efforts will bring</w:t>
        <w:tab/>
        <w:tab/>
        <w:t>32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his beautiful part of our country back to the condition it was in</w:t>
        <w:tab/>
        <w:tab/>
        <w:t>333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years ago.</w:t>
        <w:tab/>
        <w:tab/>
        <w:tab/>
        <w:tab/>
        <w:tab/>
        <w:tab/>
        <w:tab/>
        <w:tab/>
        <w:t>335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otal words: _____ – errors: _____ = words correct: _____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RF Total:_________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20"/>
          <w:szCs w:val="20"/>
        </w:rPr>
        <w:t>Retell Score:_________</w:t>
      </w:r>
    </w:p>
    <w:p>
      <w:pPr>
        <w:pStyle w:val="Normal"/>
        <w:autoSpaceDE w:val="false"/>
        <w:rPr>
          <w:rFonts w:ascii="Helvetica-BoldOblique" w:hAnsi="Helvetica-BoldOblique" w:cs="Helvetica-BoldOblique"/>
          <w:sz w:val="20"/>
          <w:szCs w:val="20"/>
        </w:rPr>
      </w:pPr>
      <w:r>
        <w:rPr>
          <w:rFonts w:cs="Helvetica-BoldOblique" w:ascii="Helvetica-BoldOblique" w:hAnsi="Helvetica-BoldOblique"/>
          <w:sz w:val="20"/>
          <w:szCs w:val="20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sz w:val="20"/>
          <w:szCs w:val="20"/>
        </w:rPr>
      </w:pPr>
      <w:r>
        <w:rPr>
          <w:rFonts w:cs="Helvetica-BoldOblique" w:ascii="Helvetica-BoldOblique" w:hAnsi="Helvetica-BoldOblique"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  <w:t>Progress Monitoring Probe 12</w:t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b/>
          <w:b/>
          <w:bCs/>
          <w:i/>
          <w:i/>
          <w:iCs/>
          <w:sz w:val="20"/>
          <w:szCs w:val="20"/>
        </w:rPr>
      </w:pPr>
      <w:r>
        <w:rPr>
          <w:rFonts w:cs="Myriad Web Pro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he Bay of Fundy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As you take a stroll near the Bay of Fundy in eastern Canada,</w:t>
        <w:tab/>
        <w:t>13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you look out across an enormous area of mud. Suddenly the</w:t>
        <w:tab/>
        <w:tab/>
        <w:t>2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earth begins to shake. Then you hear a loud noise that sounds</w:t>
        <w:tab/>
        <w:tab/>
        <w:t>3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like thunder. “What’s going on?” you wonder. “Is a tornado</w:t>
        <w:tab/>
        <w:tab/>
        <w:tab/>
        <w:t>4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pproaching?” No, what you’re hearing is the approach of the</w:t>
        <w:tab/>
        <w:tab/>
        <w:t>5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Fundy tide, the highest tide in the world. Soon, the muddy area</w:t>
        <w:tab/>
        <w:tab/>
        <w:t>6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you’re looking at will be filled with seawater.</w:t>
        <w:tab/>
        <w:tab/>
        <w:tab/>
        <w:t xml:space="preserve">                 76</w:t>
      </w:r>
      <w:r>
        <w:rPr>
          <w:rFonts w:cs="Myriad Web Pro" w:ascii="Myriad Web Pro" w:hAnsi="Myriad Web Pro"/>
          <w:sz w:val="20"/>
          <w:szCs w:val="20"/>
        </w:rPr>
        <w:t xml:space="preserve"> </w:t>
        <w:tab/>
        <w:t>Bay of Fundy tides have been called one of the natural</w:t>
        <w:tab/>
        <w:tab/>
        <w:t>8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wonders of the world. Like a high-speed train, the tides roll into</w:t>
        <w:tab/>
        <w:tab/>
        <w:t>10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he bay twice a day, bringing one hundred billion tons of</w:t>
        <w:tab/>
        <w:tab/>
        <w:tab/>
        <w:t>11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seawater. They cause the water level in the bay to rise as much</w:t>
        <w:tab/>
        <w:tab/>
        <w:t>125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as fifty feet. That’s about the height of a four-story building. The</w:t>
        <w:tab/>
        <w:tab/>
        <w:t>13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movement of all this water creates dangerous currents and</w:t>
        <w:tab/>
        <w:tab/>
        <w:t>14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churning whirlpools.</w:t>
        <w:tab/>
        <w:tab/>
        <w:tab/>
        <w:tab/>
        <w:tab/>
        <w:tab/>
        <w:tab/>
        <w:t>14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When the Fundy tide goes out, the bay is completely</w:t>
        <w:tab/>
        <w:tab/>
        <w:t>159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emptied. A vast area of mud remains. Like the floor of the bay,</w:t>
        <w:tab/>
        <w:tab/>
        <w:t>17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nimals that live in the bay are also exposed. Some of these</w:t>
        <w:tab/>
        <w:tab/>
        <w:t>184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animals, such as snails, worms, and fish, provide a feast for</w:t>
        <w:tab/>
        <w:tab/>
        <w:tab/>
        <w:t>195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migrating birds. Every year, about two million sandpipers and</w:t>
        <w:tab/>
        <w:tab/>
        <w:t>20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ther birds stop at the Bay of Fundy to feed while on their annual</w:t>
        <w:tab/>
        <w:tab/>
        <w:t>21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migration. Some have huge appetites. Each tiny sandpiper can</w:t>
        <w:tab/>
        <w:tab/>
        <w:t>22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eat up to sixteen thousand mud shrimp every six hours!</w:t>
        <w:tab/>
        <w:tab/>
        <w:tab/>
        <w:t>23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It’s no surprise that the Bay of Fundy is a popular stop for</w:t>
        <w:tab/>
        <w:tab/>
        <w:t>25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ourists. Some people come just to see the tides. Others enjoy</w:t>
        <w:tab/>
        <w:tab/>
        <w:t>261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exploring the mud flats, bogs, and forests in the area. Be careful</w:t>
        <w:tab/>
        <w:tab/>
        <w:t>273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exploring the mud flats, though. They can be extremely</w:t>
        <w:tab/>
        <w:tab/>
        <w:tab/>
        <w:t>28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dangerous when the tide starts to come in. Birdwatchers come in</w:t>
        <w:tab/>
        <w:tab/>
        <w:t>293</w:t>
      </w:r>
    </w:p>
    <w:p>
      <w:pPr>
        <w:pStyle w:val="Normal"/>
        <w:autoSpaceDE w:val="false"/>
        <w:rPr>
          <w:rFonts w:ascii="Myriad Web Pro" w:hAnsi="Myriad Web Pro" w:cs="Helvetica-BoldOblique"/>
          <w:bCs/>
          <w:iCs/>
          <w:sz w:val="16"/>
          <w:szCs w:val="16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  <w:t>5th Grade – January</w:t>
      </w:r>
    </w:p>
    <w:p>
      <w:pPr>
        <w:pStyle w:val="Normal"/>
        <w:autoSpaceDE w:val="false"/>
        <w:rPr>
          <w:rFonts w:ascii="Myriad Web Pro" w:hAnsi="Myriad Web Pro" w:cs="Helvetica-BoldOblique"/>
          <w:bCs/>
          <w:iCs/>
          <w:sz w:val="16"/>
          <w:szCs w:val="16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  <w:t>Probe12</w:t>
      </w:r>
    </w:p>
    <w:p>
      <w:pPr>
        <w:pStyle w:val="Normal"/>
        <w:autoSpaceDE w:val="false"/>
        <w:rPr>
          <w:rFonts w:ascii="Myriad Web Pro" w:hAnsi="Myriad Web Pro" w:cs="Myriad Web Pro"/>
          <w:bCs/>
          <w:iCs/>
          <w:sz w:val="20"/>
          <w:szCs w:val="20"/>
        </w:rPr>
      </w:pPr>
      <w:r>
        <w:rPr>
          <w:rFonts w:cs="Myriad Web Pro" w:ascii="Myriad Web Pro" w:hAnsi="Myriad Web Pro"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late summer to observe the migrating birds. Whatever their</w:t>
        <w:tab/>
        <w:tab/>
        <w:t>30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reasons, the visitors leave knowing that they have seen a place of</w:t>
        <w:tab/>
        <w:tab/>
        <w:t>314</w:t>
      </w:r>
    </w:p>
    <w:p>
      <w:pPr>
        <w:pStyle w:val="Normal"/>
        <w:autoSpaceDE w:val="false"/>
        <w:spacing w:lineRule="auto" w:line="360"/>
        <w:rPr>
          <w:rFonts w:ascii="Myriad Web Pro" w:hAnsi="Myriad Web Pro" w:cs="Helvetica-BoldOblique"/>
          <w:bCs/>
          <w:iCs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unique natural beauty.</w:t>
        <w:tab/>
        <w:tab/>
        <w:tab/>
        <w:tab/>
        <w:tab/>
        <w:tab/>
        <w:tab/>
        <w:t>317</w:t>
      </w:r>
    </w:p>
    <w:p>
      <w:pPr>
        <w:pStyle w:val="Normal"/>
        <w:autoSpaceDE w:val="false"/>
        <w:rPr>
          <w:rFonts w:ascii="Myriad Web Pro" w:hAnsi="Myriad Web Pro" w:cs="Helvetica-BoldOblique"/>
          <w:bCs/>
          <w:iCs/>
          <w:sz w:val="20"/>
          <w:szCs w:val="20"/>
        </w:rPr>
      </w:pPr>
      <w:r>
        <w:rPr>
          <w:rFonts w:cs="Helvetica-BoldOblique" w:ascii="Myriad Web Pro" w:hAnsi="Myriad Web Pro"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otal words: _____ – errors: _____ = words correct: _____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RF Total:_________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Helvetica-BoldOblique" w:hAnsi="Helvetica-BoldOblique" w:cs="Helvetica-BoldOblique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Retell Score:_________</w:t>
      </w:r>
    </w:p>
    <w:p>
      <w:pPr>
        <w:pStyle w:val="Normal"/>
        <w:autoSpaceDE w:val="false"/>
        <w:rPr>
          <w:rFonts w:ascii="Helvetica-BoldOblique" w:hAnsi="Helvetica-BoldOblique" w:cs="Helvetica-BoldOblique"/>
          <w:sz w:val="20"/>
          <w:szCs w:val="20"/>
        </w:rPr>
      </w:pPr>
      <w:r>
        <w:rPr>
          <w:rFonts w:cs="Helvetica-BoldOblique" w:ascii="Helvetica-BoldOblique" w:hAnsi="Helvetica-BoldOblique"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Helvetica-BoldOblique" w:hAnsi="Helvetica-BoldOblique" w:cs="Helvetica-BoldOblique"/>
          <w:sz w:val="20"/>
          <w:szCs w:val="20"/>
        </w:rPr>
      </w:pPr>
      <w:r>
        <w:rPr>
          <w:rFonts w:cs="Helvetica-BoldOblique" w:ascii="Helvetica-BoldOblique" w:hAnsi="Helvetica-BoldOblique"/>
          <w:b/>
          <w:bCs/>
          <w:i/>
          <w:iCs/>
        </w:rPr>
        <w:t>Progress Monitoring Probe 13</w:t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Kerri Strug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When she was nineteen, Kerri Strug became known</w:t>
        <w:tab/>
        <w:tab/>
        <w:t>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worldwide as the brave young woman who competed in the</w:t>
        <w:tab/>
        <w:tab/>
        <w:t>1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lympics and helped her team in the overall gymnastics</w:t>
        <w:tab/>
        <w:tab/>
        <w:tab/>
        <w:t>2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competition. During that competition, her team won the gold</w:t>
        <w:tab/>
        <w:tab/>
        <w:t>3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medal.</w:t>
        <w:tab/>
        <w:tab/>
        <w:tab/>
        <w:tab/>
        <w:tab/>
        <w:tab/>
        <w:tab/>
        <w:tab/>
        <w:tab/>
        <w:t>3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Kerri was born in Arizona and was very active as a child.</w:t>
        <w:tab/>
        <w:tab/>
        <w:t>4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When she was young, she liked to walk through the house on her</w:t>
        <w:tab/>
        <w:tab/>
        <w:t>6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hands. She also sometimes sped through the house on her</w:t>
        <w:tab/>
        <w:tab/>
        <w:tab/>
        <w:t>7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ricycle. At one point, her home had a large carpeted room with</w:t>
        <w:tab/>
        <w:tab/>
        <w:t>8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no furniture. Kerri used the room as her private gym, doing</w:t>
        <w:tab/>
        <w:tab/>
        <w:t>95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cartwheels, handstands, and flips. She was very disappointed</w:t>
        <w:tab/>
        <w:tab/>
        <w:t>103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when her parents moved furniture into it.</w:t>
        <w:tab/>
        <w:tab/>
        <w:tab/>
        <w:tab/>
        <w:tab/>
        <w:t>110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ab/>
        <w:t>When Kerri was older, she had to make a difficult decision.</w:t>
        <w:tab/>
        <w:tab/>
        <w:t>12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She realized that she had the skills as a gymnast to make it to the</w:t>
        <w:tab/>
        <w:tab/>
        <w:t>13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lympics. She also realized that to reach this goal, she would</w:t>
        <w:tab/>
        <w:tab/>
        <w:t>147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need to be taught by the best coach she could find. She found a</w:t>
        <w:tab/>
        <w:tab/>
        <w:t>16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skilled coach in Texas and decided to move there. Even though</w:t>
        <w:tab/>
        <w:tab/>
        <w:t>17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she lived with different friends, she was sometimes lonely while</w:t>
        <w:tab/>
        <w:tab/>
        <w:t>18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she was there. She called her parents often for support. Her</w:t>
        <w:tab/>
        <w:tab/>
        <w:t>193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parents were very proud of her and excited to talk to her about</w:t>
        <w:tab/>
        <w:tab/>
        <w:t>20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her work and life as a gymnast.</w:t>
        <w:tab/>
        <w:tab/>
        <w:tab/>
        <w:tab/>
        <w:tab/>
        <w:tab/>
        <w:t>213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Her coach had Kerri practice eight hours a day, six or seven</w:t>
        <w:tab/>
        <w:t>225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days a week. He also required her to stay on a strict training</w:t>
        <w:tab/>
        <w:tab/>
        <w:t>23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schedule and to go to bed at a certain hour. Luckily, her aunt and</w:t>
        <w:tab/>
        <w:tab/>
        <w:t>25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uncle lived nearby. When she occasionally went to visit them,</w:t>
        <w:tab/>
        <w:tab/>
        <w:t>26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she would enjoy a more relaxed schedule than during her</w:t>
        <w:tab/>
        <w:tab/>
        <w:tab/>
        <w:t>27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raining. She even got to stay up past her bedtime to watch</w:t>
        <w:tab/>
        <w:tab/>
        <w:t>284</w:t>
      </w:r>
    </w:p>
    <w:p>
      <w:pPr>
        <w:pStyle w:val="Normal"/>
        <w:autoSpaceDE w:val="false"/>
        <w:rPr>
          <w:rFonts w:ascii="Myriad Web Pro" w:hAnsi="Myriad Web Pro" w:cs="Helvetica-BoldOblique"/>
          <w:bCs/>
          <w:iCs/>
          <w:sz w:val="16"/>
          <w:szCs w:val="16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  <w:t xml:space="preserve">5th Grade – February 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  <w:t>Probe13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elevision.</w:t>
        <w:tab/>
        <w:tab/>
        <w:tab/>
        <w:tab/>
        <w:tab/>
        <w:tab/>
        <w:tab/>
        <w:tab/>
        <w:t>285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After her experiences at the Olympics, Kerri worked to help</w:t>
        <w:tab/>
        <w:t>295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children learn how to overcome difficulties to reach their goals.</w:t>
        <w:tab/>
        <w:tab/>
        <w:t>305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She gave talks about the dangers of drugs and alcohol and helped</w:t>
        <w:tab/>
        <w:tab/>
        <w:t>31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raise money for the Make-A-Wish foundation and Special</w:t>
        <w:tab/>
        <w:tab/>
        <w:tab/>
        <w:t>32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iCs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Olympics. Kerri has written two books. One book, </w:t>
      </w:r>
      <w:r>
        <w:rPr>
          <w:rFonts w:cs="Myriad Web Pro" w:ascii="Myriad Web Pro" w:hAnsi="Myriad Web Pro"/>
          <w:i/>
          <w:iCs/>
          <w:sz w:val="20"/>
          <w:szCs w:val="20"/>
        </w:rPr>
        <w:t>Landing on</w:t>
        <w:tab/>
        <w:tab/>
      </w:r>
      <w:r>
        <w:rPr>
          <w:rFonts w:cs="Myriad Web Pro" w:ascii="Myriad Web Pro" w:hAnsi="Myriad Web Pro"/>
          <w:iCs/>
          <w:sz w:val="20"/>
          <w:szCs w:val="20"/>
        </w:rPr>
        <w:t>33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i/>
          <w:iCs/>
          <w:sz w:val="20"/>
          <w:szCs w:val="20"/>
        </w:rPr>
        <w:t>My Feet, a Diary of Dreams</w:t>
      </w:r>
      <w:r>
        <w:rPr>
          <w:rFonts w:cs="Myriad Web Pro" w:ascii="Myriad Web Pro" w:hAnsi="Myriad Web Pro"/>
          <w:sz w:val="20"/>
          <w:szCs w:val="20"/>
        </w:rPr>
        <w:t>, tells about her life up until the</w:t>
        <w:tab/>
        <w:tab/>
        <w:tab/>
        <w:t>35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Olympic games. </w:t>
      </w:r>
      <w:r>
        <w:rPr>
          <w:rFonts w:cs="Myriad Web Pro" w:ascii="Myriad Web Pro" w:hAnsi="Myriad Web Pro"/>
          <w:i/>
          <w:iCs/>
          <w:sz w:val="20"/>
          <w:szCs w:val="20"/>
        </w:rPr>
        <w:t xml:space="preserve">Heart of Gold </w:t>
      </w:r>
      <w:r>
        <w:rPr>
          <w:rFonts w:cs="Myriad Web Pro" w:ascii="Myriad Web Pro" w:hAnsi="Myriad Web Pro"/>
          <w:sz w:val="20"/>
          <w:szCs w:val="20"/>
        </w:rPr>
        <w:t>gives encouragement and advice</w:t>
        <w:tab/>
        <w:tab/>
        <w:t>35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for children to use to reach their own dreams.</w:t>
        <w:tab/>
        <w:tab/>
        <w:tab/>
        <w:tab/>
        <w:t>368</w:t>
      </w:r>
    </w:p>
    <w:p>
      <w:pPr>
        <w:pStyle w:val="Normal"/>
        <w:autoSpaceDE w:val="false"/>
        <w:spacing w:lineRule="auto" w:line="360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Helvetica-BoldOblique" w:hAnsi="Helvetica-BoldOblique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otal words: _____ – errors: _____ = words correct: _____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RF Total:_________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Myriad Web Pro" w:ascii="Myriad Web Pro" w:hAnsi="Myriad Web Pro"/>
          <w:sz w:val="20"/>
          <w:szCs w:val="20"/>
        </w:rPr>
        <w:t>Retell Score:_________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  <w:t>Progress Monitoring Probe 14</w:t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b/>
          <w:b/>
          <w:bCs/>
          <w:i/>
          <w:i/>
          <w:iCs/>
          <w:sz w:val="20"/>
          <w:szCs w:val="20"/>
        </w:rPr>
      </w:pPr>
      <w:r>
        <w:rPr>
          <w:rFonts w:cs="Myriad Web Pro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Doppler Radar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 xml:space="preserve">When people hear the word tornado, they pay close attention    </w:t>
        <w:tab/>
        <w:t>1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for a very good reason. Tornadoes cause a huge amount of</w:t>
        <w:tab/>
        <w:tab/>
        <w:t>2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damage to both life and property every year and are extremely</w:t>
        <w:tab/>
        <w:tab/>
        <w:t>3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unpredictable. A tornado may appear instantaneously and then,</w:t>
        <w:tab/>
        <w:tab/>
        <w:t>4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just as quickly, it may vanish. Fortunately, weather stations</w:t>
        <w:tab/>
        <w:tab/>
        <w:tab/>
        <w:t>4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cross the country are using a new method to track tornadoes</w:t>
        <w:tab/>
        <w:tab/>
        <w:t>6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called Doppler radar. Doppler radar helps weather stations</w:t>
        <w:tab/>
        <w:tab/>
        <w:tab/>
        <w:t>6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identify the conditions that generate tornados. With early</w:t>
        <w:tab/>
        <w:tab/>
        <w:tab/>
        <w:t>7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warning of an approaching tornado, many lives and homes can</w:t>
        <w:tab/>
        <w:tab/>
        <w:t>8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be saved.</w:t>
        <w:tab/>
        <w:tab/>
        <w:tab/>
        <w:tab/>
        <w:tab/>
        <w:tab/>
        <w:tab/>
        <w:tab/>
        <w:t>8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In the past, regular radar was used to study storms. This radar</w:t>
        <w:tab/>
        <w:t>10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nly measured how hard rain was falling. Scientists using this</w:t>
        <w:tab/>
        <w:tab/>
        <w:t>11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radar studied the patterns of rainfall and then guessed if a</w:t>
        <w:tab/>
        <w:tab/>
        <w:tab/>
        <w:t>12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ornado was forming. Their guesses sometimes led to false</w:t>
        <w:tab/>
        <w:tab/>
        <w:tab/>
        <w:t>13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larms. Other times, they discovered a tornado too late to prevent</w:t>
        <w:tab/>
        <w:tab/>
        <w:t>14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loss of life. Clearly, a better instrument was needed.</w:t>
        <w:tab/>
        <w:tab/>
        <w:tab/>
        <w:t>15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Then Doppler radar was developed to measure more than just</w:t>
        <w:tab/>
        <w:t>160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rainfall. It was first created to show detailed information about</w:t>
        <w:tab/>
        <w:tab/>
        <w:t>17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he direction and speed of aircraft. When looking at the weather,</w:t>
        <w:tab/>
        <w:tab/>
        <w:t>18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Doppler radar follows raindrops instead of planes. By following</w:t>
        <w:tab/>
        <w:tab/>
        <w:t>19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he drops in a thunderstorm, it can “see” the direction and speed</w:t>
        <w:tab/>
        <w:tab/>
        <w:t>20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f the wind.</w:t>
        <w:tab/>
        <w:tab/>
        <w:tab/>
        <w:tab/>
        <w:tab/>
        <w:tab/>
        <w:tab/>
        <w:tab/>
        <w:t>205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If Doppler radar shows raindrops moving both toward and</w:t>
        <w:tab/>
        <w:tab/>
        <w:t>21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way from it, experts know that a tornado may be forming. The</w:t>
        <w:tab/>
        <w:tab/>
        <w:t>22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weather service will then issue a “tornado watch” for the area. A</w:t>
        <w:tab/>
        <w:tab/>
        <w:t>23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ornado watch warns people to stay alert for possible tornadoes.</w:t>
        <w:tab/>
        <w:tab/>
        <w:t>24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Helvetica-BoldOblique"/>
          <w:bCs/>
          <w:iCs/>
          <w:sz w:val="16"/>
          <w:szCs w:val="16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  <w:t>5th Grade – February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  <w:t>Probe1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If the radar later shows very strong winds moving in a circle,</w:t>
        <w:tab/>
        <w:tab/>
        <w:t>26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experts know that it has found a tornado core. The weather</w:t>
        <w:tab/>
        <w:tab/>
        <w:t>27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service then sends out a “tornado warning,” which warns people</w:t>
        <w:tab/>
        <w:tab/>
        <w:t>28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hat a tornado exists in the area.</w:t>
        <w:tab/>
        <w:tab/>
        <w:tab/>
        <w:tab/>
        <w:tab/>
        <w:tab/>
        <w:t>28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Doppler radar has made a big difference in people’s lives.</w:t>
        <w:tab/>
        <w:tab/>
        <w:t>29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ornado watches can be issued as much as seven hours in</w:t>
        <w:tab/>
        <w:tab/>
        <w:tab/>
        <w:t>30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dvance, giving people time to prepare. If a watch later becomes</w:t>
        <w:tab/>
        <w:tab/>
        <w:t>32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 warning, they are not caught by surprise. Tornadoes still</w:t>
        <w:tab/>
        <w:tab/>
        <w:tab/>
        <w:t>33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produce some of the most dangerous of all weather conditions,</w:t>
        <w:tab/>
        <w:tab/>
        <w:t>34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but Doppler radar has made a big difference in how much</w:t>
        <w:tab/>
        <w:tab/>
        <w:tab/>
        <w:t>35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damage they do.</w:t>
        <w:tab/>
        <w:tab/>
        <w:tab/>
        <w:tab/>
        <w:tab/>
        <w:tab/>
        <w:tab/>
        <w:t>35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otal words: _____ – errors: _____ = words correct: _____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RF Total:_________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Retell Score: ________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  <w:t>Progress Monitoring Probe 15</w:t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b/>
          <w:b/>
          <w:bCs/>
          <w:i/>
          <w:i/>
          <w:iCs/>
          <w:sz w:val="20"/>
          <w:szCs w:val="20"/>
        </w:rPr>
      </w:pPr>
      <w:r>
        <w:rPr>
          <w:rFonts w:cs="Myriad Web Pro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How to Stay Safe During a Winter Storm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You look out the window and see a bright, clear day. Then</w:t>
        <w:tab/>
        <w:tab/>
        <w:t>1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you turn on the television and hear that a dangerous winter storm</w:t>
        <w:tab/>
        <w:tab/>
        <w:t>2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is rapidly approaching your city. What should you do to prepare</w:t>
        <w:tab/>
        <w:tab/>
        <w:t>35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for such an event?</w:t>
        <w:tab/>
        <w:tab/>
        <w:tab/>
        <w:tab/>
        <w:tab/>
        <w:tab/>
        <w:tab/>
        <w:t>3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First, you should gather your family members and make a</w:t>
        <w:tab/>
        <w:tab/>
        <w:t>4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winter storm plan. Discuss that everyone should come home well</w:t>
        <w:tab/>
        <w:tab/>
        <w:t>5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before the storm is scheduled to arrive. However, stress that</w:t>
        <w:tab/>
        <w:tab/>
        <w:t>6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nyone who is unable to make it home in time should phone in.</w:t>
        <w:tab/>
        <w:tab/>
        <w:t>8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It’s better to stay in a safe place than to try to drive in unsafe</w:t>
        <w:tab/>
        <w:tab/>
        <w:t>9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conditions.</w:t>
        <w:tab/>
        <w:tab/>
        <w:tab/>
        <w:tab/>
        <w:tab/>
        <w:tab/>
        <w:tab/>
        <w:tab/>
        <w:t>9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Next, you’ll need to check the supplies around your home.</w:t>
        <w:tab/>
        <w:tab/>
        <w:t>10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Make sure that you have extra blankets on hand in case you lose</w:t>
        <w:tab/>
        <w:tab/>
        <w:t>121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your heat. Locate a battery-powered radio and a flashlight as</w:t>
        <w:tab/>
        <w:tab/>
        <w:t>132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well as fresh batteries for both. If your home has a fireplace, you</w:t>
        <w:tab/>
        <w:tab/>
        <w:t>145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may want to get a supply of firewood.</w:t>
        <w:tab/>
        <w:tab/>
        <w:tab/>
        <w:tab/>
        <w:tab/>
        <w:t>153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You’ll also need to have food in case the power in your home</w:t>
        <w:tab/>
        <w:t>16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goes out. Buy a supply of canned goods and have a can opener</w:t>
        <w:tab/>
        <w:tab/>
        <w:t>17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vailable. Also buy bottled water; you’ll need at least one gallon</w:t>
        <w:tab/>
        <w:tab/>
        <w:t>19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per person for a three-day period.</w:t>
        <w:tab/>
        <w:tab/>
        <w:tab/>
        <w:tab/>
        <w:tab/>
        <w:t>19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As the storm approaches, stay tuned to your local television</w:t>
        <w:tab/>
        <w:t>20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nd radio stations. It’s important to know the difference between</w:t>
        <w:tab/>
        <w:tab/>
        <w:t>21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 “winter storm watch” and a “winter storm warning.” A winter</w:t>
        <w:tab/>
        <w:tab/>
        <w:t>22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storm watch means a winter storm is possible in your area. A</w:t>
        <w:tab/>
        <w:tab/>
        <w:t>24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winter storm warning means a winter storm is headed for your</w:t>
        <w:tab/>
        <w:tab/>
        <w:t>25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rea. A blizzard warning means strong winds, blinding snow,</w:t>
        <w:tab/>
        <w:tab/>
        <w:t>26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nd a dangerous wind chill are expected. If you hear that a</w:t>
        <w:tab/>
        <w:tab/>
        <w:tab/>
        <w:t>27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blizzard is coming, take shelter immediately.</w:t>
        <w:tab/>
        <w:tab/>
        <w:tab/>
        <w:tab/>
        <w:t>27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  <w:t>5th Grade – February</w:t>
        <w:tab/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  <w:t>Probe15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If possible, stay indoors during dangerous storms and</w:t>
        <w:tab/>
        <w:tab/>
        <w:t>28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blizzards. If you must go outdoors, wear several layers of</w:t>
        <w:tab/>
        <w:tab/>
        <w:tab/>
        <w:t>29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clothing, a warm coat, gloves or mittens, a hat, and waterproof</w:t>
        <w:tab/>
        <w:tab/>
        <w:t>30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boots. Cover your mouth with a scarf to protect your lungs. To</w:t>
        <w:tab/>
        <w:tab/>
        <w:t>31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void dangerous falls as you move around, watch for icy</w:t>
        <w:tab/>
        <w:tab/>
        <w:tab/>
        <w:t>32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surfaces. If you shovel snow after the storm, be very careful. It is</w:t>
        <w:tab/>
        <w:tab/>
        <w:t>34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physically demanding work, so take frequent breaks.</w:t>
        <w:tab/>
        <w:tab/>
        <w:tab/>
        <w:t>349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otal words: _____ – errors: _____ = words correct: _____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RF Total:_________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Retell Score:_______</w:t>
      </w:r>
    </w:p>
    <w:p>
      <w:pPr>
        <w:pStyle w:val="Normal"/>
        <w:autoSpaceDE w:val="false"/>
        <w:rPr>
          <w:rFonts w:ascii="Helvetica-BoldOblique" w:hAnsi="Helvetica-BoldOblique" w:cs="Helvetica-BoldOblique"/>
          <w:sz w:val="20"/>
          <w:szCs w:val="20"/>
        </w:rPr>
      </w:pPr>
      <w:r>
        <w:rPr>
          <w:rFonts w:cs="Helvetica-BoldOblique" w:ascii="Helvetica-BoldOblique" w:hAnsi="Helvetica-BoldOblique"/>
          <w:sz w:val="20"/>
          <w:szCs w:val="20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sz w:val="20"/>
          <w:szCs w:val="20"/>
        </w:rPr>
      </w:pPr>
      <w:r>
        <w:rPr>
          <w:rFonts w:cs="Helvetica-BoldOblique" w:ascii="Helvetica-BoldOblique" w:hAnsi="Helvetica-BoldOblique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  <w:t>Progress Monitoring Probe 16</w:t>
      </w:r>
    </w:p>
    <w:p>
      <w:pPr>
        <w:pStyle w:val="Normal"/>
        <w:autoSpaceDE w:val="false"/>
        <w:jc w:val="center"/>
        <w:rPr>
          <w:rFonts w:ascii="Helvetica-BoldOblique" w:hAnsi="Helvetica-BoldOblique" w:cs="Helvetica-BoldOblique"/>
          <w:b/>
          <w:b/>
          <w:bCs/>
          <w:i/>
          <w:i/>
          <w:iCs/>
        </w:rPr>
      </w:pPr>
      <w:r>
        <w:rPr>
          <w:rFonts w:cs="Helvetica-BoldOblique" w:ascii="Helvetica-BoldOblique" w:hAnsi="Helvetica-BoldOblique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 New Catcher in Tow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Robert stretched and then scrambled out of bed.</w:t>
        <w:tab/>
        <w:tab/>
        <w:tab/>
        <w:t>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Remembering that it was the day for Little League tryouts, he</w:t>
        <w:tab/>
        <w:tab/>
        <w:t>1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dressed quickly and dashed downstairs. His mother greeted him,</w:t>
        <w:tab/>
        <w:tab/>
        <w:t>2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gave him a hug, and served him a stack of delicious buttermilk</w:t>
        <w:tab/>
        <w:tab/>
        <w:t>4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pancakes.</w:t>
        <w:tab/>
        <w:tab/>
        <w:tab/>
        <w:tab/>
        <w:tab/>
        <w:tab/>
        <w:tab/>
        <w:tab/>
        <w:t>4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“Tyrell’s going to help me practice this morning,” Robert</w:t>
        <w:tab/>
        <w:tab/>
        <w:t>5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explained between bites. “Did you know he played baseball for</w:t>
        <w:tab/>
        <w:tab/>
        <w:t>6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his college team?” Before his mother could answer, he</w:t>
        <w:tab/>
        <w:tab/>
        <w:tab/>
        <w:t>6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continued, “He’s going to help me learn how to catch ground</w:t>
        <w:tab/>
        <w:tab/>
        <w:t>8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balls. That’s the skill I need to improve to convince the coach</w:t>
        <w:tab/>
        <w:tab/>
        <w:t>9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hat I can play catcher.”</w:t>
        <w:tab/>
        <w:tab/>
        <w:tab/>
        <w:tab/>
        <w:tab/>
        <w:tab/>
        <w:tab/>
        <w:t>9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Robert had recently moved to this new town, and he wanted</w:t>
        <w:tab/>
        <w:t>10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more than anything to play catcher on the town’s Little League</w:t>
        <w:tab/>
        <w:tab/>
        <w:t>11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eam. He had read in the newspapers that the team might make it</w:t>
        <w:tab/>
        <w:tab/>
        <w:t>13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o the Little League World Series. Tyrell, his new neighbor, had</w:t>
        <w:tab/>
        <w:tab/>
        <w:t>143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been helping him polish his skills.</w:t>
        <w:tab/>
        <w:tab/>
        <w:tab/>
        <w:tab/>
        <w:tab/>
        <w:tab/>
        <w:t>14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An hour later, Robert was standing in his back yard feeling</w:t>
        <w:tab/>
        <w:tab/>
        <w:t>16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very frustrated because he had caught only a few of the ground</w:t>
        <w:tab/>
        <w:tab/>
        <w:t>17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balls Tyrell had thrown. His thoughts drifted back to several</w:t>
        <w:tab/>
        <w:tab/>
        <w:t>18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months earlier when a grounder had hit him in the face. He</w:t>
        <w:tab/>
        <w:tab/>
        <w:t>19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worried that he still might be a little frightened of a ball</w:t>
        <w:tab/>
        <w:tab/>
        <w:tab/>
        <w:t>20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pproaching him at top speed.</w:t>
        <w:tab/>
        <w:tab/>
        <w:tab/>
        <w:tab/>
        <w:tab/>
        <w:tab/>
        <w:t>21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At about that time, Tyrell walked over and started talking</w:t>
        <w:tab/>
        <w:tab/>
        <w:t>221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quietly to Robert. He explained that a fly ball had once jammed</w:t>
        <w:tab/>
        <w:tab/>
        <w:t>233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his finger and that he had been frightened of catching balls for a</w:t>
        <w:tab/>
        <w:tab/>
        <w:t>24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while. “I don’t know if you’ve ever experienced anything like</w:t>
        <w:tab/>
        <w:tab/>
        <w:t>256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  <w:t>5th Grade – March</w:t>
        <w:tab/>
      </w:r>
    </w:p>
    <w:p>
      <w:pPr>
        <w:pStyle w:val="Normal"/>
        <w:autoSpaceDE w:val="false"/>
        <w:rPr>
          <w:rFonts w:ascii="Myriad Web Pro" w:hAnsi="Myriad Web Pro" w:cs="Helvetica-BoldOblique"/>
          <w:bCs/>
          <w:iCs/>
          <w:sz w:val="16"/>
          <w:szCs w:val="16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  <w:t>Probe16</w:t>
      </w:r>
    </w:p>
    <w:p>
      <w:pPr>
        <w:pStyle w:val="Normal"/>
        <w:autoSpaceDE w:val="false"/>
        <w:rPr>
          <w:rFonts w:ascii="Myriad Web Pro" w:hAnsi="Myriad Web Pro" w:cs="Myriad Web Pro"/>
          <w:bCs/>
          <w:iCs/>
          <w:sz w:val="20"/>
          <w:szCs w:val="20"/>
        </w:rPr>
      </w:pPr>
      <w:r>
        <w:rPr>
          <w:rFonts w:cs="Myriad Web Pro" w:ascii="Myriad Web Pro" w:hAnsi="Myriad Web Pro"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hat,” he continued, “but I learned something then that may help</w:t>
        <w:tab/>
        <w:tab/>
        <w:t>26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you. When you see the ball coming at you, just move toward it a</w:t>
        <w:tab/>
        <w:tab/>
        <w:t>281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little, and you’ll find it easier to catch.”</w:t>
        <w:tab/>
        <w:tab/>
        <w:tab/>
        <w:tab/>
        <w:tab/>
        <w:t>289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ab/>
        <w:t>That afternoon, Robert felt confident when he arrived at the</w:t>
        <w:tab/>
        <w:t>299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baseball field. The coach suggested that they begin with a few</w:t>
        <w:tab/>
        <w:tab/>
        <w:t>310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ground balls, so Robert walked onto the field and turned to face</w:t>
        <w:tab/>
        <w:tab/>
        <w:t>32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he coach. As he adjusted his mitt, the coach asked him if he was</w:t>
        <w:tab/>
        <w:tab/>
        <w:t>33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ready.</w:t>
        <w:tab/>
        <w:tab/>
        <w:tab/>
        <w:tab/>
        <w:tab/>
        <w:tab/>
        <w:tab/>
        <w:tab/>
        <w:tab/>
        <w:t>33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“I couldn’t be more ready,” Robert answered cheerfully.</w:t>
        <w:tab/>
        <w:tab/>
        <w:t>345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otal words: _____ – errors: _____ = words correct: _____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RF Total:_________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20"/>
          <w:szCs w:val="20"/>
        </w:rPr>
        <w:t>Retell Score:_________</w:t>
      </w:r>
    </w:p>
    <w:p>
      <w:pPr>
        <w:pStyle w:val="Normal"/>
        <w:autoSpaceDE w:val="false"/>
        <w:spacing w:lineRule="auto" w:line="360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b/>
          <w:b/>
          <w:bCs/>
          <w:i/>
          <w:i/>
          <w:iCs/>
          <w:sz w:val="20"/>
          <w:szCs w:val="20"/>
        </w:rPr>
      </w:pPr>
      <w:r>
        <w:rPr>
          <w:rFonts w:cs="Myriad Web Pro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-BoldOblique"/>
          <w:b/>
          <w:b/>
          <w:bCs/>
          <w:i/>
          <w:i/>
          <w:iCs/>
        </w:rPr>
      </w:pPr>
      <w:r>
        <w:rPr>
          <w:rFonts w:cs="Helvetica-BoldOblique" w:ascii="Helvetica" w:hAnsi="Helvetica"/>
          <w:b/>
          <w:bCs/>
          <w:i/>
          <w:iCs/>
        </w:rPr>
        <w:t>Progress Monitoring Probe 17</w:t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 Big Imagination at Bighorn Canyo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Chico and his father pulled their canoe out of the Bighorn</w:t>
        <w:tab/>
        <w:tab/>
        <w:t>1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River, and Chico sat down on a rock. He looked around, unable</w:t>
        <w:tab/>
        <w:tab/>
        <w:t>23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to believe that this much anticipated day had finally arrived. For</w:t>
        <w:tab/>
        <w:tab/>
        <w:t>3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he last six months, he and his father had been planning this</w:t>
        <w:tab/>
        <w:tab/>
        <w:t>4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camping trip to Bighorn Canyon. They had read books from the</w:t>
        <w:tab/>
        <w:tab/>
        <w:t>5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library and done research on the Internet about the area. That</w:t>
        <w:tab/>
        <w:tab/>
        <w:t>6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morning, they had arrived at the campsite and set up the tent</w:t>
        <w:tab/>
        <w:tab/>
        <w:t>8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before taking a hike and canoeing in the lake. With its massive</w:t>
        <w:tab/>
        <w:tab/>
        <w:t>9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red cliffs and wild prairies, the canyon was even more</w:t>
        <w:tab/>
        <w:tab/>
        <w:tab/>
        <w:t>10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spectacular than all the pictures Chico had seen.</w:t>
        <w:tab/>
        <w:tab/>
        <w:tab/>
        <w:tab/>
        <w:t>11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“Let’s have some dinner,” Dad said, as they walked back to</w:t>
        <w:tab/>
        <w:tab/>
        <w:t>12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he tent. Soon, they were enjoying hamburgers and potato salad</w:t>
        <w:tab/>
        <w:tab/>
        <w:t>13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n the banks of the lake, while watching a glorious pink and</w:t>
        <w:tab/>
        <w:tab/>
        <w:t>143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range sunset. Two hours later, Chico and his father had washed</w:t>
        <w:tab/>
        <w:tab/>
        <w:t>15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he dishes, and Chico felt so sleepy he could barely keep his eyes</w:t>
        <w:tab/>
        <w:tab/>
        <w:t>16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pen. He and his father crawled into the tent and turned off the</w:t>
        <w:tab/>
        <w:tab/>
        <w:t>18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lantern, and Chico was asleep in seconds.</w:t>
        <w:tab/>
        <w:tab/>
        <w:tab/>
        <w:tab/>
        <w:tab/>
        <w:t>18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After a few hours, Chico awoke to a loud noise followed by a</w:t>
        <w:tab/>
        <w:t>20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crashing and banging sound. Realizing that there was something</w:t>
        <w:tab/>
        <w:tab/>
        <w:t>20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right outside the tent, he sat straight up in his sleeping bag, his</w:t>
        <w:tab/>
        <w:tab/>
        <w:t>22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heart pounding. He became even more alarmed when he</w:t>
        <w:tab/>
        <w:tab/>
        <w:tab/>
        <w:t>23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remembered reading that grizzly bears lived in the area.</w:t>
        <w:tab/>
        <w:tab/>
        <w:tab/>
        <w:t>24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“Chico, what’s wrong?” his father asked in a confused voice,</w:t>
        <w:tab/>
        <w:t>25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rubbing his eyes and yawning drowsily.</w:t>
        <w:tab/>
        <w:tab/>
        <w:tab/>
        <w:tab/>
        <w:tab/>
        <w:t>25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“There’s something outside the tent,” Chico whispered, “and</w:t>
        <w:tab/>
        <w:t>26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it must be a huge animal because it’s making so much noise. It</w:t>
        <w:tab/>
        <w:tab/>
        <w:t>27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might even be a ferocious grizzly bear.”</w:t>
        <w:tab/>
        <w:tab/>
        <w:tab/>
        <w:tab/>
        <w:tab/>
        <w:t>284</w:t>
      </w:r>
    </w:p>
    <w:p>
      <w:pPr>
        <w:pStyle w:val="Normal"/>
        <w:autoSpaceDE w:val="false"/>
        <w:rPr>
          <w:rFonts w:ascii="Myriad Web Pro" w:hAnsi="Myriad Web Pro" w:cs="Helvetica-BoldOblique"/>
          <w:bCs/>
          <w:iCs/>
          <w:sz w:val="16"/>
          <w:szCs w:val="16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  <w:t>5th Grade – March</w:t>
        <w:tab/>
      </w:r>
    </w:p>
    <w:p>
      <w:pPr>
        <w:pStyle w:val="Normal"/>
        <w:autoSpaceDE w:val="false"/>
        <w:rPr>
          <w:rFonts w:ascii="Myriad Web Pro" w:hAnsi="Myriad Web Pro" w:cs="Helvetica-BoldOblique"/>
          <w:bCs/>
          <w:iCs/>
          <w:sz w:val="16"/>
          <w:szCs w:val="16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  <w:t>Probe17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bCs/>
          <w:iCs/>
          <w:sz w:val="20"/>
          <w:szCs w:val="20"/>
        </w:rPr>
      </w:pPr>
      <w:r>
        <w:rPr>
          <w:rFonts w:cs="TimesNewRomanPSMT" w:ascii="Myriad Web Pro" w:hAnsi="Myriad Web Pro"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ab/>
        <w:t>Dad quietly fumbled for his backpack, got out his flashlight,</w:t>
        <w:tab/>
        <w:t>29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nd turned it on. At that moment, they heard another loud noise</w:t>
        <w:tab/>
        <w:tab/>
        <w:t>30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near the garbage can. With Chico looking over his shoulder, Dad</w:t>
        <w:tab/>
        <w:tab/>
        <w:t>317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unzipped the tent and shined the flashlight outside, right into the</w:t>
        <w:tab/>
        <w:tab/>
        <w:t>32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eyes of a startled raccoon.</w:t>
        <w:tab/>
        <w:tab/>
        <w:tab/>
        <w:tab/>
        <w:tab/>
        <w:tab/>
        <w:t>333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“There goes your grizzly bear,” Dad chuckled as the raccoon</w:t>
        <w:tab/>
        <w:t>343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urned away from the tent and scampered into the woods.</w:t>
        <w:tab/>
        <w:tab/>
        <w:tab/>
        <w:t>353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otal words: _____ – errors: _____ = words correct: _____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RF Total:_________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Helvetica-BoldOblique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Retell Score:_________</w:t>
      </w:r>
    </w:p>
    <w:p>
      <w:pPr>
        <w:pStyle w:val="Normal"/>
        <w:autoSpaceDE w:val="false"/>
        <w:spacing w:lineRule="auto" w:line="360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Helvetica" w:hAnsi="Helvetica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-BoldOblique"/>
          <w:b/>
          <w:b/>
          <w:bCs/>
          <w:i/>
          <w:i/>
          <w:iCs/>
        </w:rPr>
      </w:pPr>
      <w:r>
        <w:rPr>
          <w:rFonts w:cs="Helvetica-BoldOblique" w:ascii="Helvetica" w:hAnsi="Helvetica"/>
          <w:b/>
          <w:bCs/>
          <w:i/>
          <w:iCs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-BoldOblique"/>
          <w:b/>
          <w:b/>
          <w:bCs/>
          <w:i/>
          <w:i/>
          <w:iCs/>
        </w:rPr>
      </w:pPr>
      <w:r>
        <w:rPr>
          <w:rFonts w:cs="Helvetica-BoldOblique" w:ascii="Helvetica" w:hAnsi="Helvetica"/>
          <w:b/>
          <w:bCs/>
          <w:i/>
          <w:iCs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-BoldOblique"/>
          <w:b/>
          <w:b/>
          <w:bCs/>
          <w:i/>
          <w:i/>
          <w:iCs/>
        </w:rPr>
      </w:pPr>
      <w:r>
        <w:rPr>
          <w:rFonts w:cs="Helvetica-BoldOblique" w:ascii="Helvetica" w:hAnsi="Helvetica"/>
          <w:b/>
          <w:bCs/>
          <w:i/>
          <w:iCs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-BoldOblique"/>
          <w:b/>
          <w:b/>
          <w:bCs/>
          <w:i/>
          <w:i/>
          <w:iCs/>
        </w:rPr>
      </w:pPr>
      <w:r>
        <w:rPr>
          <w:rFonts w:cs="Helvetica-BoldOblique" w:ascii="Helvetica" w:hAnsi="Helvetica"/>
          <w:b/>
          <w:bCs/>
          <w:i/>
          <w:iCs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-BoldOblique"/>
          <w:b/>
          <w:b/>
          <w:bCs/>
          <w:i/>
          <w:i/>
          <w:iCs/>
        </w:rPr>
      </w:pPr>
      <w:r>
        <w:rPr>
          <w:rFonts w:cs="Helvetica-BoldOblique" w:ascii="Helvetica" w:hAnsi="Helvetica"/>
          <w:b/>
          <w:bCs/>
          <w:i/>
          <w:iCs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-BoldOblique"/>
          <w:b/>
          <w:b/>
          <w:bCs/>
          <w:i/>
          <w:i/>
          <w:iCs/>
        </w:rPr>
      </w:pPr>
      <w:r>
        <w:rPr>
          <w:rFonts w:cs="Helvetica-BoldOblique" w:ascii="Helvetica" w:hAnsi="Helvetica"/>
          <w:b/>
          <w:bCs/>
          <w:i/>
          <w:iCs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-BoldOblique"/>
          <w:b/>
          <w:b/>
          <w:bCs/>
          <w:i/>
          <w:i/>
          <w:iCs/>
        </w:rPr>
      </w:pPr>
      <w:r>
        <w:rPr>
          <w:rFonts w:cs="Helvetica-BoldOblique" w:ascii="Helvetica" w:hAnsi="Helvetica"/>
          <w:b/>
          <w:bCs/>
          <w:i/>
          <w:iCs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-BoldOblique"/>
          <w:b/>
          <w:b/>
          <w:bCs/>
          <w:i/>
          <w:i/>
          <w:iCs/>
        </w:rPr>
      </w:pPr>
      <w:r>
        <w:rPr>
          <w:rFonts w:cs="Helvetica-BoldOblique" w:ascii="Helvetica" w:hAnsi="Helvetica"/>
          <w:b/>
          <w:bCs/>
          <w:i/>
          <w:iCs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-BoldOblique"/>
          <w:b/>
          <w:b/>
          <w:bCs/>
          <w:i/>
          <w:i/>
          <w:iCs/>
        </w:rPr>
      </w:pPr>
      <w:r>
        <w:rPr>
          <w:rFonts w:cs="Helvetica-BoldOblique" w:ascii="Helvetica" w:hAnsi="Helvetica"/>
          <w:b/>
          <w:bCs/>
          <w:i/>
          <w:iCs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-BoldOblique"/>
          <w:b/>
          <w:b/>
          <w:bCs/>
          <w:i/>
          <w:i/>
          <w:iCs/>
        </w:rPr>
      </w:pPr>
      <w:r>
        <w:rPr>
          <w:rFonts w:cs="Helvetica-BoldOblique" w:ascii="Helvetica" w:hAnsi="Helvetica"/>
          <w:b/>
          <w:bCs/>
          <w:i/>
          <w:iCs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-BoldOblique"/>
          <w:b/>
          <w:b/>
          <w:bCs/>
          <w:i/>
          <w:i/>
          <w:iCs/>
        </w:rPr>
      </w:pPr>
      <w:r>
        <w:rPr>
          <w:rFonts w:cs="Helvetica-BoldOblique" w:ascii="Helvetica" w:hAnsi="Helvetica"/>
          <w:b/>
          <w:bCs/>
          <w:i/>
          <w:iCs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-BoldOblique"/>
          <w:b/>
          <w:b/>
          <w:bCs/>
          <w:i/>
          <w:i/>
          <w:iCs/>
        </w:rPr>
      </w:pPr>
      <w:r>
        <w:rPr>
          <w:rFonts w:cs="Helvetica-BoldOblique" w:ascii="Helvetica" w:hAnsi="Helvetica"/>
          <w:b/>
          <w:bCs/>
          <w:i/>
          <w:iCs/>
        </w:rPr>
        <w:t>Progress Monitoring Probe 18</w:t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My Little Pal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This day has certainly been a day of highs and lows. This</w:t>
        <w:tab/>
        <w:tab/>
        <w:t>1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morning I went to the mall with my best friend Lamar, and while</w:t>
        <w:tab/>
        <w:tab/>
        <w:t>25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we were there, he told me that his family was moving to another</w:t>
        <w:tab/>
        <w:tab/>
        <w:t>3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state in four weeks. He and I have been best friends for six years,</w:t>
        <w:tab/>
        <w:tab/>
        <w:t>52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ever since we met in kindergarten at age five. Even though we</w:t>
        <w:tab/>
        <w:tab/>
        <w:t>6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immediately began making plans for me to visit his new home,</w:t>
        <w:tab/>
        <w:tab/>
        <w:t>75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his news made me feel as unhappy as I ever can remember</w:t>
        <w:tab/>
        <w:tab/>
        <w:t>8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feeling.</w:t>
        <w:tab/>
        <w:tab/>
        <w:tab/>
        <w:tab/>
        <w:tab/>
        <w:tab/>
        <w:tab/>
        <w:tab/>
        <w:tab/>
        <w:t>8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When I got home from the mall, I went to my room and put</w:t>
        <w:tab/>
        <w:t>10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n some cheerful music, thinking it would help improve my</w:t>
        <w:tab/>
        <w:tab/>
        <w:t>11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mood. I started working on my homework, too, just to take my</w:t>
        <w:tab/>
        <w:tab/>
        <w:t>12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mind off of Lamar’s news. While I was working, I heard</w:t>
        <w:tab/>
        <w:tab/>
        <w:tab/>
        <w:t>135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somebody knocking on my door.</w:t>
        <w:tab/>
        <w:tab/>
        <w:tab/>
        <w:tab/>
        <w:tab/>
        <w:tab/>
        <w:t>14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When I opened the door, I expected it would be my mother</w:t>
        <w:tab/>
        <w:t>15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elling me it was time for dinner. Instead, an adorable, brown and</w:t>
        <w:tab/>
        <w:tab/>
        <w:t>16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white puppy bolted into the room, ran in circles, and then</w:t>
        <w:tab/>
        <w:tab/>
        <w:tab/>
        <w:t>175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disappeared into my closet. A few seconds later, it returned with</w:t>
        <w:tab/>
        <w:tab/>
        <w:t>18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ne of my old sneakers in its mouth. Laughing, I picked the</w:t>
        <w:tab/>
        <w:tab/>
        <w:t>19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puppy up to take the shoe from its mouth, and it licked my face</w:t>
        <w:tab/>
        <w:tab/>
        <w:t>21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with its wet tongue. As I stroked its soft fur, its tail, which had a</w:t>
        <w:tab/>
        <w:tab/>
        <w:t>22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white tip, was wagging so fast it looked like a blur.</w:t>
        <w:tab/>
        <w:tab/>
        <w:tab/>
        <w:tab/>
        <w:t>23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Next, my mother and father walked in with huge grins on</w:t>
        <w:tab/>
        <w:tab/>
        <w:t>24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heir faces. They explained that they had heard Lamar’s news,</w:t>
        <w:tab/>
        <w:tab/>
        <w:t>25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oo, and they wanted to cheer me up. I had been asking them if I</w:t>
        <w:tab/>
        <w:tab/>
        <w:t>274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could have a pet for years, and they finally had agreed. While the</w:t>
        <w:tab/>
        <w:tab/>
        <w:t>28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puppy continued to lick my face, we discussed that taking care of</w:t>
        <w:tab/>
        <w:tab/>
        <w:t>29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he puppy would be my responsibility. We reviewed my</w:t>
        <w:tab/>
        <w:tab/>
        <w:tab/>
        <w:t>30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  <w:t>5th Grade – March</w:t>
        <w:tab/>
      </w:r>
    </w:p>
    <w:p>
      <w:pPr>
        <w:pStyle w:val="Normal"/>
        <w:autoSpaceDE w:val="false"/>
        <w:rPr>
          <w:rFonts w:ascii="Myriad Web Pro" w:hAnsi="Myriad Web Pro" w:cs="Helvetica-BoldOblique"/>
          <w:bCs/>
          <w:iCs/>
          <w:sz w:val="16"/>
          <w:szCs w:val="16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  <w:t>Probe1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bCs/>
          <w:iCs/>
          <w:sz w:val="20"/>
          <w:szCs w:val="20"/>
        </w:rPr>
      </w:pPr>
      <w:r>
        <w:rPr>
          <w:rFonts w:cs="Myriad Web Pro" w:ascii="Myriad Web Pro" w:hAnsi="Myriad Web Pro"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responsibilities for caring for the puppy, and then they asked me</w:t>
        <w:tab/>
        <w:t xml:space="preserve">         319</w:t>
        <w:tab/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what I would like to name him. I took one look at the cuddly ball               334</w:t>
        <w:tab/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f fur in my arms and the perfect name popped into my head. I</w:t>
        <w:tab/>
        <w:t xml:space="preserve">         34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decided to call my new pet “Pal.”</w:t>
        <w:tab/>
        <w:tab/>
        <w:tab/>
        <w:tab/>
        <w:t xml:space="preserve">                          355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ab/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otal words: _____ – errors: _____ = words correct: _____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RF Total:_________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20"/>
          <w:szCs w:val="20"/>
        </w:rPr>
        <w:t>Retell Score:_________</w:t>
      </w:r>
    </w:p>
    <w:p>
      <w:pPr>
        <w:pStyle w:val="Normal"/>
        <w:autoSpaceDE w:val="false"/>
        <w:spacing w:lineRule="auto" w:line="360"/>
        <w:rPr>
          <w:rFonts w:ascii="Myriad Web Pro" w:hAnsi="Myriad Web Pro" w:cs="Helvetica-BoldOblique"/>
          <w:sz w:val="20"/>
          <w:szCs w:val="20"/>
        </w:rPr>
      </w:pPr>
      <w:r>
        <w:rPr>
          <w:rFonts w:cs="Helvetica-BoldOblique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Myriad Web Pro" w:hAnsi="Myriad Web Pro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-BoldOblique"/>
          <w:b/>
          <w:b/>
          <w:bCs/>
          <w:i/>
          <w:i/>
          <w:iCs/>
          <w:sz w:val="20"/>
          <w:szCs w:val="20"/>
        </w:rPr>
      </w:pPr>
      <w:r>
        <w:rPr>
          <w:rFonts w:cs="Helvetica-BoldOblique" w:ascii="Helvetica" w:hAnsi="Helvetica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-BoldOblique"/>
          <w:b/>
          <w:b/>
          <w:bCs/>
          <w:i/>
          <w:i/>
          <w:iCs/>
        </w:rPr>
      </w:pPr>
      <w:r>
        <w:rPr>
          <w:rFonts w:cs="Helvetica-BoldOblique" w:ascii="Helvetica" w:hAnsi="Helvetica"/>
          <w:b/>
          <w:bCs/>
          <w:i/>
          <w:iCs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-BoldOblique"/>
          <w:b/>
          <w:b/>
          <w:bCs/>
          <w:i/>
          <w:i/>
          <w:iCs/>
        </w:rPr>
      </w:pPr>
      <w:r>
        <w:rPr>
          <w:rFonts w:cs="Helvetica-BoldOblique" w:ascii="Helvetica" w:hAnsi="Helvetica"/>
          <w:b/>
          <w:bCs/>
          <w:i/>
          <w:iCs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-BoldOblique"/>
          <w:b/>
          <w:b/>
          <w:bCs/>
          <w:i/>
          <w:i/>
          <w:iCs/>
        </w:rPr>
      </w:pPr>
      <w:r>
        <w:rPr>
          <w:rFonts w:cs="Helvetica-BoldOblique" w:ascii="Helvetica" w:hAnsi="Helvetica"/>
          <w:b/>
          <w:bCs/>
          <w:i/>
          <w:iCs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-BoldOblique"/>
          <w:b/>
          <w:b/>
          <w:bCs/>
          <w:i/>
          <w:i/>
          <w:iCs/>
        </w:rPr>
      </w:pPr>
      <w:r>
        <w:rPr>
          <w:rFonts w:cs="Helvetica-BoldOblique" w:ascii="Helvetica" w:hAnsi="Helvetica"/>
          <w:b/>
          <w:bCs/>
          <w:i/>
          <w:iCs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-BoldOblique"/>
          <w:b/>
          <w:b/>
          <w:bCs/>
          <w:i/>
          <w:i/>
          <w:iCs/>
        </w:rPr>
      </w:pPr>
      <w:r>
        <w:rPr>
          <w:rFonts w:cs="Helvetica-BoldOblique" w:ascii="Helvetica" w:hAnsi="Helvetica"/>
          <w:b/>
          <w:bCs/>
          <w:i/>
          <w:iCs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-BoldOblique"/>
          <w:b/>
          <w:b/>
          <w:bCs/>
          <w:i/>
          <w:i/>
          <w:iCs/>
        </w:rPr>
      </w:pPr>
      <w:r>
        <w:rPr>
          <w:rFonts w:cs="Helvetica-BoldOblique" w:ascii="Helvetica" w:hAnsi="Helvetica"/>
          <w:b/>
          <w:bCs/>
          <w:i/>
          <w:iCs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-BoldOblique"/>
          <w:b/>
          <w:b/>
          <w:bCs/>
          <w:i/>
          <w:i/>
          <w:iCs/>
        </w:rPr>
      </w:pPr>
      <w:r>
        <w:rPr>
          <w:rFonts w:cs="Helvetica-BoldOblique" w:ascii="Helvetica" w:hAnsi="Helvetica"/>
          <w:b/>
          <w:bCs/>
          <w:i/>
          <w:iCs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-BoldOblique"/>
          <w:b/>
          <w:b/>
          <w:bCs/>
          <w:i/>
          <w:i/>
          <w:iCs/>
        </w:rPr>
      </w:pPr>
      <w:r>
        <w:rPr>
          <w:rFonts w:cs="Helvetica-BoldOblique" w:ascii="Helvetica" w:hAnsi="Helvetica"/>
          <w:b/>
          <w:bCs/>
          <w:i/>
          <w:iCs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-BoldOblique"/>
          <w:b/>
          <w:b/>
          <w:bCs/>
          <w:i/>
          <w:i/>
          <w:iCs/>
        </w:rPr>
      </w:pPr>
      <w:r>
        <w:rPr>
          <w:rFonts w:cs="Helvetica-BoldOblique" w:ascii="Helvetica" w:hAnsi="Helvetica"/>
          <w:b/>
          <w:bCs/>
          <w:i/>
          <w:iCs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-BoldOblique"/>
          <w:b/>
          <w:b/>
          <w:bCs/>
          <w:i/>
          <w:i/>
          <w:iCs/>
        </w:rPr>
      </w:pPr>
      <w:r>
        <w:rPr>
          <w:rFonts w:cs="Helvetica-BoldOblique" w:ascii="Helvetica" w:hAnsi="Helvetica"/>
          <w:b/>
          <w:bCs/>
          <w:i/>
          <w:iCs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-BoldOblique"/>
          <w:b/>
          <w:b/>
          <w:bCs/>
          <w:i/>
          <w:i/>
          <w:iCs/>
        </w:rPr>
      </w:pPr>
      <w:r>
        <w:rPr>
          <w:rFonts w:cs="Helvetica-BoldOblique" w:ascii="Helvetica" w:hAnsi="Helvetica"/>
          <w:b/>
          <w:bCs/>
          <w:i/>
          <w:iCs/>
        </w:rPr>
        <w:t>Progress Monitoring Probe 19</w:t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Working in a Group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I never would have imagined that doing a class report could              1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be fun. Yet last week, I gave a report to my class with three other</w:t>
        <w:tab/>
        <w:tab/>
        <w:t>2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students, and I thoroughly enjoyed it. I learned a lot about an</w:t>
        <w:tab/>
        <w:tab/>
        <w:t>3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interesting subject, and I felt proud of our work. Here’s how it all</w:t>
        <w:tab/>
        <w:tab/>
        <w:t>5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happened.</w:t>
        <w:tab/>
        <w:tab/>
        <w:tab/>
        <w:tab/>
        <w:tab/>
        <w:tab/>
        <w:tab/>
        <w:tab/>
        <w:t>5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On Thursday, Ms. Tang gave everyone in my class an</w:t>
        <w:tab/>
        <w:tab/>
        <w:t>6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ssignment, which was to present a report the next week. She</w:t>
        <w:tab/>
        <w:tab/>
        <w:t>73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explained that our subject would be tropical rainforests and that</w:t>
        <w:tab/>
        <w:tab/>
        <w:t>83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we would work with other classmates on the project. Then she</w:t>
        <w:tab/>
        <w:tab/>
        <w:t>9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rranged the class into groups with four students in each group.</w:t>
        <w:tab/>
        <w:tab/>
        <w:t>105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The other people in my group were Jerome, Miki, and Laura,</w:t>
        <w:tab/>
        <w:tab/>
        <w:t>11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who are also friends of mine.</w:t>
        <w:tab/>
        <w:tab/>
        <w:tab/>
        <w:tab/>
        <w:tab/>
        <w:tab/>
        <w:t>122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ab/>
        <w:t>Next, all the groups met in class to decide on specific topics</w:t>
        <w:tab/>
        <w:t>13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nd to divide the duties for doing the report. My group decided</w:t>
        <w:tab/>
        <w:tab/>
        <w:t>14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o write about rainforest plants that are used to make medicines.</w:t>
        <w:tab/>
        <w:tab/>
        <w:t>15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We decided that Laura and I would do the research, make notes,</w:t>
        <w:tab/>
        <w:tab/>
        <w:t>168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and create an outline. Jerome’s job would be to use the outline to</w:t>
        <w:tab/>
        <w:tab/>
        <w:t>18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write the report, and Miki would use the outline to make a</w:t>
        <w:tab/>
        <w:tab/>
        <w:tab/>
        <w:t>19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poster.</w:t>
        <w:tab/>
        <w:tab/>
        <w:tab/>
        <w:tab/>
        <w:tab/>
        <w:tab/>
        <w:tab/>
        <w:tab/>
        <w:tab/>
        <w:t>195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On Friday Laura and I went to the library to do research for</w:t>
        <w:tab/>
        <w:tab/>
        <w:t>20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he project. She and I found several good books on rainforest</w:t>
        <w:tab/>
        <w:tab/>
        <w:t>21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plants. I took notes from the books, while Laura took notes from</w:t>
        <w:tab/>
        <w:tab/>
        <w:t>23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 newspaper article. After that, we discussed what we had</w:t>
        <w:tab/>
        <w:tab/>
        <w:tab/>
        <w:t>24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learned and listed the most important facts. After we created an</w:t>
        <w:tab/>
        <w:tab/>
        <w:t>252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outline from the list, we gave the outline and list to Jerome and</w:t>
        <w:tab/>
        <w:tab/>
        <w:t>265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Miki.</w:t>
        <w:tab/>
        <w:tab/>
        <w:tab/>
        <w:tab/>
        <w:tab/>
        <w:tab/>
        <w:tab/>
        <w:tab/>
        <w:tab/>
        <w:t>26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  <w:t>5th Grade – April</w:t>
        <w:tab/>
      </w:r>
    </w:p>
    <w:p>
      <w:pPr>
        <w:pStyle w:val="Normal"/>
        <w:autoSpaceDE w:val="false"/>
        <w:rPr>
          <w:rFonts w:ascii="Myriad Web Pro" w:hAnsi="Myriad Web Pro" w:cs="Helvetica-BoldOblique"/>
          <w:bCs/>
          <w:iCs/>
          <w:sz w:val="16"/>
          <w:szCs w:val="16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  <w:t>Probe1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bCs/>
          <w:iCs/>
          <w:sz w:val="20"/>
          <w:szCs w:val="20"/>
        </w:rPr>
      </w:pPr>
      <w:r>
        <w:rPr>
          <w:rFonts w:cs="Myriad Web Pro" w:ascii="Myriad Web Pro" w:hAnsi="Myriad Web Pro"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When we gave our report to the class, everyone seemed to</w:t>
        <w:tab/>
        <w:t>27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pay attention to it, and a few people even asked questions. The</w:t>
        <w:tab/>
        <w:tab/>
        <w:t>28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class involvement made me think that we had chosen an</w:t>
        <w:tab/>
        <w:tab/>
        <w:tab/>
        <w:t>29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interesting topic. Answering the questions made me feel good, of</w:t>
        <w:tab/>
        <w:tab/>
        <w:t>30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course, but I felt especially excited when Ms. Tang told us how</w:t>
        <w:tab/>
        <w:tab/>
        <w:t>32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much she had enjoyed listening to our report.</w:t>
        <w:tab/>
        <w:tab/>
        <w:tab/>
        <w:tab/>
        <w:t>32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otal words: _____ – errors: _____ = words correct: _____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RF Total:_________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20"/>
          <w:szCs w:val="20"/>
        </w:rPr>
        <w:t>Retell Score:_________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</w:rPr>
      </w:pPr>
      <w:r>
        <w:rPr>
          <w:rFonts w:cs="Helvetica-BoldOblique" w:ascii="Helvetica" w:hAnsi="Helvetica"/>
          <w:b/>
          <w:bCs/>
          <w:i/>
          <w:iCs/>
        </w:rPr>
        <w:t>Progress Monitoring Probe 20</w:t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he Food Tre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Long ago, a group of animals lived deep in the forest. Every               12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single one of these animals was gaunt and hungry, except for</w:t>
        <w:tab/>
        <w:tab/>
        <w:t>23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ne, Bear. Early each morning, Bear left home and didn’t return</w:t>
        <w:tab/>
        <w:tab/>
        <w:t>3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until nightfall. The other animals wondered where Bear went,</w:t>
        <w:tab/>
        <w:tab/>
        <w:t>43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but no one had the time or the energy to ask her because they</w:t>
        <w:tab/>
        <w:tab/>
        <w:t>57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were all too busy looking for food.</w:t>
        <w:tab/>
        <w:tab/>
        <w:tab/>
        <w:tab/>
        <w:tab/>
        <w:t>6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One day, Fox said to the animals, “Yesterday Bear smelled</w:t>
        <w:tab/>
        <w:tab/>
        <w:t>7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like a peach, and I think she had been eating fruit.”</w:t>
        <w:tab/>
        <w:tab/>
        <w:tab/>
        <w:t>85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Deer looked thoughtful and then made a suggestion. “Why</w:t>
        <w:tab/>
        <w:t>94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20"/>
          <w:szCs w:val="20"/>
        </w:rPr>
      </w:pPr>
      <w:r>
        <w:rPr>
          <w:rFonts w:cs="TimesNewRomanPSMT" w:ascii="Myriad Web Pro" w:hAnsi="Myriad Web Pro"/>
          <w:sz w:val="20"/>
          <w:szCs w:val="20"/>
        </w:rPr>
        <w:t>doesn’t someone follow her to find out where she goes every</w:t>
        <w:tab/>
        <w:tab/>
        <w:t>105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day?” The animals all nodded their heads in agreement and</w:t>
        <w:tab/>
        <w:tab/>
        <w:t>115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began discussing who could follow Bear without being seen.</w:t>
        <w:tab/>
        <w:tab/>
        <w:t>12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Finally, they decided that tiny Mouse should track Bear the</w:t>
        <w:tab/>
        <w:tab/>
        <w:tab/>
        <w:t>13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following day.</w:t>
        <w:tab/>
        <w:tab/>
        <w:tab/>
        <w:tab/>
        <w:tab/>
        <w:tab/>
        <w:tab/>
        <w:tab/>
        <w:t>13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When Mouse returned the next evening, he announced that</w:t>
        <w:tab/>
        <w:t>145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Bear had led him to the biggest tree in the world. He explained</w:t>
        <w:tab/>
        <w:tab/>
        <w:t>15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hat each branch of the enormous tree grew a different kind of</w:t>
        <w:tab/>
        <w:tab/>
        <w:t>17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food. He had seen sweet bananas, juicy cherries, and perfectly</w:t>
        <w:tab/>
        <w:tab/>
        <w:t>18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ripened squash. The animals decided to see for themselves and</w:t>
        <w:tab/>
        <w:tab/>
        <w:t>19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hurried to the tree. They found Bear hungrily munching on a</w:t>
        <w:tab/>
        <w:tab/>
        <w:t>20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delicious melon.</w:t>
        <w:tab/>
        <w:tab/>
        <w:tab/>
        <w:tab/>
        <w:tab/>
        <w:tab/>
        <w:tab/>
        <w:tab/>
        <w:t>203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“The branches are too high for us all to reach,” said Deer, “so</w:t>
        <w:tab/>
        <w:t>216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we’ll have to chop down the tree.” The other animals agreed to</w:t>
        <w:tab/>
        <w:tab/>
        <w:t>228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cooperate in the effort, and soon every animal was hard at work.</w:t>
        <w:tab/>
        <w:tab/>
        <w:t>24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he birds used their pointed beaks, the lions used their sharp</w:t>
        <w:tab/>
        <w:tab/>
        <w:t>25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claws, and the rabbits used their long teeth to weaken the tree.</w:t>
        <w:tab/>
        <w:tab/>
        <w:t>263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  <w:t>5th Grade – April</w:t>
        <w:tab/>
      </w:r>
    </w:p>
    <w:p>
      <w:pPr>
        <w:pStyle w:val="Normal"/>
        <w:autoSpaceDE w:val="false"/>
        <w:rPr>
          <w:rFonts w:ascii="Myriad Web Pro" w:hAnsi="Myriad Web Pro" w:cs="Helvetica-BoldOblique"/>
          <w:bCs/>
          <w:iCs/>
          <w:sz w:val="16"/>
          <w:szCs w:val="16"/>
        </w:rPr>
      </w:pPr>
      <w:r>
        <w:rPr>
          <w:rFonts w:cs="Helvetica-BoldOblique" w:ascii="Myriad Web Pro" w:hAnsi="Myriad Web Pro"/>
          <w:bCs/>
          <w:iCs/>
          <w:sz w:val="16"/>
          <w:szCs w:val="16"/>
        </w:rPr>
        <w:t>Probe2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bCs/>
          <w:iCs/>
          <w:sz w:val="20"/>
          <w:szCs w:val="20"/>
        </w:rPr>
      </w:pPr>
      <w:r>
        <w:rPr>
          <w:rFonts w:cs="Myriad Web Pro" w:ascii="Myriad Web Pro" w:hAnsi="Myriad Web Pro"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Finally, after three days of unceasing toil, the great tree toppled</w:t>
        <w:tab/>
        <w:tab/>
        <w:t>27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o the ground, causing the whole earth to tremble.</w:t>
        <w:tab/>
        <w:tab/>
        <w:tab/>
        <w:t>283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Immediately, lemon trees sprouted where the lemon branch</w:t>
        <w:tab/>
        <w:t>29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hit the ground, and tomato plants sprouted where the tomato</w:t>
        <w:tab/>
        <w:tab/>
        <w:t>301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branch hit the ground. The animals looked surprised because</w:t>
        <w:tab/>
        <w:tab/>
        <w:t>31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lemon trees and tomato plants had never existed before. Soon,</w:t>
        <w:tab/>
        <w:tab/>
        <w:t>320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different kinds of foods were growing from the ground</w:t>
        <w:tab/>
        <w:tab/>
        <w:tab/>
        <w:t>329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everywhere the animals looked.</w:t>
        <w:tab/>
        <w:tab/>
        <w:tab/>
        <w:tab/>
        <w:tab/>
        <w:tab/>
        <w:t>333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ab/>
        <w:t>A cheer arose from the group. They knew that because they</w:t>
        <w:tab/>
        <w:t>34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had worked together, there would now be food for all the</w:t>
        <w:tab/>
        <w:tab/>
        <w:tab/>
        <w:t>355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animals and people in the world to share.</w:t>
        <w:tab/>
        <w:tab/>
        <w:tab/>
        <w:tab/>
        <w:tab/>
        <w:t>363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Total words: _____ – errors: _____ = words correct: _____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ORF Total:_________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20"/>
          <w:szCs w:val="20"/>
        </w:rPr>
        <w:t>Retell Score:_________</w:t>
      </w:r>
    </w:p>
    <w:p>
      <w:pPr>
        <w:pStyle w:val="Normal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sectPr>
      <w:type w:val="nextPage"/>
      <w:pgSz w:orient="landscape" w:w="15840" w:h="12240"/>
      <w:pgMar w:left="720" w:right="432" w:gutter="0" w:header="0" w:top="720" w:footer="0" w:bottom="720"/>
      <w:pgNumType w:fmt="decimal"/>
      <w:cols w:num="2" w:equalWidth="false" w:sep="false">
        <w:col w:w="6840" w:space="720"/>
        <w:col w:w="712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Oblique">
    <w:charset w:val="00"/>
    <w:family w:val="swiss"/>
    <w:pitch w:val="default"/>
  </w:font>
  <w:font w:name="Myriad Web Pro">
    <w:charset w:val="00"/>
    <w:family w:val="swiss"/>
    <w:pitch w:val="variable"/>
  </w:font>
  <w:font w:name="TimesNewRomanPSMT"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9:20:00Z</dcterms:created>
  <dc:creator>TPS</dc:creator>
  <dc:description/>
  <cp:keywords/>
  <dc:language>en-US</dc:language>
  <cp:lastModifiedBy>TPS</cp:lastModifiedBy>
  <dcterms:modified xsi:type="dcterms:W3CDTF">2007-08-02T19:20:00Z</dcterms:modified>
  <cp:revision>2</cp:revision>
  <dc:subject/>
  <dc:title>Progress Monitoring Probe 1</dc:title>
</cp:coreProperties>
</file>