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ruti" w:hAnsi="Shruti" w:cs="Shruti"/>
        </w:rPr>
      </w:pPr>
      <w:r>
        <w:rPr>
          <w:rFonts w:cs="Shruti" w:ascii="Shruti" w:hAnsi="Shruti"/>
        </w:rPr>
      </w:r>
    </w:p>
    <w:tbl>
      <w:tblPr>
        <w:tblW w:w="103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540"/>
        <w:gridCol w:w="1400"/>
        <w:gridCol w:w="1586"/>
        <w:gridCol w:w="1377"/>
        <w:gridCol w:w="1657"/>
      </w:tblGrid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</w:rPr>
            </w:pPr>
            <w:r>
              <w:rPr>
                <w:rFonts w:cs="Shruti" w:ascii="Shruti" w:hAnsi="Shruti"/>
              </w:rPr>
              <w:t>5</w:t>
            </w:r>
            <w:r>
              <w:rPr>
                <w:rFonts w:cs="Shruti" w:ascii="Shruti" w:hAnsi="Shruti"/>
                <w:vertAlign w:val="superscript"/>
              </w:rPr>
              <w:t>th</w:t>
            </w:r>
            <w:r>
              <w:rPr>
                <w:rFonts w:cs="Shruti" w:ascii="Shruti" w:hAnsi="Shruti"/>
              </w:rPr>
              <w:t xml:space="preserve"> Grade Performance Levels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Beginning of Year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Mid-Year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End of Year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erforma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atu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erforman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atu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Performan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Status</w:t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Oral Reading Fluenc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0 - 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0 – 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1 - 1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81 – 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94 – 1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103 – 1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104 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115 +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124 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Oral Reading Accurac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&lt; 8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eve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81 – 9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Moderate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Risk levels remain the same throughout the year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91 - 95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Mil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96% 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No acc. prob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Harcourt Placeme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&lt; 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Below Le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38 – 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On Le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51 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bove Le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Harcourt End of Quarter Assm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&lt; 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28 - 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Risk levels remain the same throughout the year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32 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Guided Reading Le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&lt; 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&lt; 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&lt; 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At-Risk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Some Risk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V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Low Risk</w:t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KRA Early Warning Assessme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0 – 56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Warni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57 – 67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Approaches S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68 – 79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Meets S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80 – 87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Exceeds S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88% 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Exempla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24"/>
                <w:szCs w:val="24"/>
              </w:rPr>
              <w:t>4th Grade KRA Percent Correc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0 – 56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Warni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57 – 67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  <w:t>Approaches S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68 – 8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Meets S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81 – 88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Exceeds St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89% 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  <w:t>Exempla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hruti" w:hAnsi="Shruti" w:cs="Shruti"/>
                <w:sz w:val="24"/>
                <w:szCs w:val="24"/>
              </w:rPr>
            </w:pPr>
            <w:r>
              <w:rPr>
                <w:rFonts w:cs="Shruti" w:ascii="Shruti" w:hAnsi="Shrut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hruti" w:hAnsi="Shruti" w:cs="Shruti"/>
          <w:sz w:val="24"/>
          <w:szCs w:val="24"/>
        </w:rPr>
      </w:pPr>
      <w:r>
        <w:rPr>
          <w:rFonts w:cs="Shruti" w:ascii="Shruti" w:hAnsi="Shruti"/>
          <w:sz w:val="24"/>
          <w:szCs w:val="24"/>
        </w:rPr>
      </w:r>
    </w:p>
    <w:sectPr>
      <w:type w:val="nextPage"/>
      <w:pgSz w:w="12240" w:h="15840"/>
      <w:pgMar w:left="1800" w:right="760" w:gutter="0" w:header="0" w:top="762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13:00Z</dcterms:created>
  <dc:creator>jdaniel4</dc:creator>
  <dc:description/>
  <cp:keywords/>
  <dc:language>en-US</dc:language>
  <cp:lastModifiedBy>dhenry03</cp:lastModifiedBy>
  <cp:lastPrinted>2006-09-12T09:12:00Z</cp:lastPrinted>
  <dcterms:modified xsi:type="dcterms:W3CDTF">2006-09-12T14:13:00Z</dcterms:modified>
  <cp:revision>2</cp:revision>
  <dc:subject/>
  <dc:title>4th Grade Performance Levels</dc:title>
</cp:coreProperties>
</file>