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igh-Speed Train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ab/>
        <w:t>Every day in places around the world, special trains call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igh-speed trains travel between cities at amazingly fast speed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assengers everywhere seem to love the ride these train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rovide. Adam Lee, a teacher, recently rode a high-speed train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rance. “I felt as if I was gliding along on a sheet of ice,” 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eported.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ab/>
        <w:t>One type of high-speed train was first introduced in Japa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bout forty years ago. The train is low to the ground, and its nos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ooks somewhat like the nose of a jet. Because of its sleek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esign, the train is called a bullet train. Early bullet trains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provided the first passenger service that moved at a speed of on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undred miles per hour. Today, bullet trains are even faster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raveling at speeds of almost two hundred miles per hour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ab/>
        <w:t>There are many reasons that high-speed trains are popular.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For one thing, the trains have excellent safety records. In Japan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ree billion passengers have ridden on bullet trains, and yet no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ne person has ever been injured. In addition, high-speed train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o not use as much fuel as other forms of transportation. The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re powered by electricity that comes from a wire running abov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train. As a result, they burn less fuel than older trains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jet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ab/>
        <w:t>Another reason that high-speed trains are popular is thei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mfort. Passengers sit in wide, comfortable seats and watch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Sept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assing view from wide windows. In some trains, these happ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ustomers are even served food and drink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Experts are using technology to design ever faster high-spe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rains. One of the newest types makes use of magnets in the tra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racks. The magnets turn on and off rapidly, causing the train to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“</w:t>
      </w:r>
      <w:r>
        <w:rPr>
          <w:rFonts w:cs="TimesNewRomanPSMT" w:ascii="Myriad Web Pro" w:hAnsi="Myriad Web Pro"/>
          <w:sz w:val="32"/>
          <w:szCs w:val="32"/>
        </w:rPr>
        <w:t>float” above the tracks. One train of this type can travel mo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n thirteen miles in just seven minutes!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ab/>
        <w:t>In the future, high-speed trains will, no doubt, be even fast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n they are today. In the meantime, if you ever have a chanc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 ride a high-speed train, don’t hesitate for a second. You ma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just miss your chance.</w:t>
      </w:r>
    </w:p>
    <w:p>
      <w:pPr>
        <w:pStyle w:val="Normal"/>
        <w:autoSpaceDE w:val="false"/>
        <w:rPr>
          <w:rFonts w:ascii="Myriad Web Pro" w:hAnsi="Myriad Web Pro" w:cs="Myriad Web Pro"/>
          <w:sz w:val="36"/>
          <w:szCs w:val="36"/>
        </w:rPr>
      </w:pPr>
      <w:r>
        <w:rPr>
          <w:rFonts w:cs="Myriad Web Pro" w:ascii="Myriad Web Pro" w:hAnsi="Myriad Web Pro"/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Sept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 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Streetcar Museum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During the early part of the twentieth century, people rod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rolleys, or streetcars, in some cities. These streetcars were smal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ailroad cars that operated on tracks. The earliest streetcars we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ulled by horses. They were introduced in New York Cit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lmost two hundred years ago. Later streetcars were powered b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lectricity, which came from overhead wires or from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underground rails. The use of streetcars decreased after the firs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rld War, when city leaders began to replace streetcars with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use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oday, people can still ride streetcars in a few of our nation’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ities. They can also see examples of streetcars at museums.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xample, the Shore Line Trolley Museum has almost on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undred streetcars. The people who created this museum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arefully selected the streetcars on display. They wanted to show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ir visitors all the different kinds of streetcars that onc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xisted. Visitors learn that most streetcars were built during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irty-year period now called the streetcar’s “glory days.”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ldest streetcar at the museum is about one hundred and fort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years old, and still looks in good shape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People who visit the museum usually start with a guided tou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 the exhibits. They learn about the history of streetcars, how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treetcars used power to run, and how streetcars affected people’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ives. They also see objects such as photographs, streetca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chedules, and tickets. Next, they may stop by the workshop at</w:t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Sept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2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museum. There, they can watch workers repairing streetcar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preparing them for display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Most visitors end their visit to the museum with a ride on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treetcar. The ride takes the passengers along a scenic three-mil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oute, traveling on rails that have been in place for a hundr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years. Like the other streetcars at the museum, these streetcar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re furnished to look just like those used long ago. As the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>passengers listen to the screech of the brakes and feel the side-to-side movement of the cars, they travel far more than just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ree-mile route—they also travel back in time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Sept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2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at Now?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As the school bus pulled away from the school, Julia look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t her watch. Her class was headed to a park for the end-of-yea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icnic. The park was located about thirty miles outside of town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the trip usually took about an hour. Even though she knew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the bus trip would pass quickly, Julia was eager to get there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er class had planned for relay races, swimming, and softball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she couldn’t wait for the fun to get started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Julia sat in the back of the bus with her four best friend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en the bus went past the last building in town, the girl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ecided to sing songs to help the time pass more quickly. By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ime they had sung “Row, Row, Row Your Boat,” “On Top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ld Smoky,” and “Puff the Magic Dragon,” everyone on the bu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as singing in loud, laughing voice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the class had been singing for about half an hour,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us slowed down and pulled to a stop at the side of the road.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us driver, looking puzzled, turned the key and listened as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ngine made a whining sound and then died with a cough. Th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e got off the bus, looked under the hood, and scratched h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ead. When he explained that he’d have to call for another bus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ll the students moaned in disappointment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bout that time, a car appeared at the top of a hill. As it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pulled to the side of the road and parked behind the bus, Juli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 xml:space="preserve">recognized the driver as her grumpy neighbor Mr. Lewis.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Sept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3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>“</w:t>
      </w:r>
      <w:r>
        <w:rPr>
          <w:rFonts w:cs="Myriad Web Pro" w:ascii="Myriad Web Pro" w:hAnsi="Myriad Web Pro"/>
          <w:sz w:val="32"/>
          <w:szCs w:val="32"/>
        </w:rPr>
        <w:t>He’s so grumpy, I doubt that he’d ever want to help a busload of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children,” Julia thought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Mr. Lewis got a box of tools from the trunk of his car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alked to the front of the bus. A few minutes later, the bu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ngine was humming, and all the students were cheering for Mr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ewi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“I guess I shouldn’t have been so quick to judge my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neighbor,” Julia thought, getting out of her seat to thank him for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is help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eastAsia="Myriad Web Pro" w:cs="Myriad Web Pro" w:ascii="Myriad Web Pro" w:hAnsi="Myriad Web Pro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Sept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3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Judy Blume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You may have heard of a story character named Fudge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adventures he shares with his family members and friend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udge has appeared in many books and even on a televisi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how. The author who created this character, along with many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others, is named Judy Blume. One of the most popular authors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today, Judy has written twenty-two books. She also has won ov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ninety awards for her books, many of which were awarded b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hildren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When Judy was a child, she loved to dream up stories. S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ade up stories while bouncing a ball against the side of 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rick house and while playing with paper dolls. However, s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never dreamed about becoming a writer. Instead, she imagin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t she might become a spy, a detective, or a dancer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In school, Judy was a good student. She especially enjoy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aving teachers who helped students learn to think for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themselves. In high school Judy worked on the school paper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erformed in plays, and took singing and dancing lessons. Whil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he was in college, she trained to be a teacher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After college, when Judy was already busy raising two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children, Judy began to feel drawn to writing. She took a cours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 writing for children, not once but twice. The course gave 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encouragement she needed to begin writing. After publishi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few stories for magazines, she began to write books. Her thir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Octo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robe 4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ook became a huge hit, and she’s been writing ever since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lthough most of her books are written for children, she has als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ritten novels for adults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Today, Judy and her husband, who is also a writer, like to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communicate with the thousands of people who read Judy’s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books. They have created a Web site where fans can ask Judy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questions and tell her how they feel about her books. Judy feel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grateful that she has such a close connection with her readers.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act, she has said that she has “the most loyal and loving reader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y writer could ever wish for.”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Octo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4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Visit to Victoria Falls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Have you ever thought about places in the world that you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uld like to visit? One of the places at the top of man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ravelers’ lists is Victoria Falls. Located on a river in Africa, th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aterfall is one of the largest in the world. It was formed about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one hundred and fifty million years ago when movement of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arth caused a huge break in the rock under the rive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Visitors to Victoria Falls become aware of the waterfall lo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fore they actually reach it. Because the waterfall is about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ile wide, it is visible from forty miles away. In fact, Victori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alls is sometimes called the world’s largest falling curtain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ater. From seven miles away, visitors come upon a foggy mis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t blankets the area like a thick, dense cloud. The cloud 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mpossible to miss because it rises as high as a tall skyscrape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he loud roaring noise of the waterfall is also impossible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iss. The noise is caused by huge amounts of water hitting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ock below the falls. With all the mist and noise, it’s no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urprising that people who live near the waterfall call it “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moke that thunders.”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ourists who visit Victoria Falls have a wide range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ctivities from which to choose. Most begin with a walking tou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 the falls, which comes with a drenching bath in the mist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urists who enjoy more active forms of entertainment ma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hoose whitewater rafting or kayaking on the river. Others may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ecide to take a ride in a hot air balloon right over the falls.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Myriad Web Pro" w:cs="Myriad Web Pro" w:ascii="Myriad Web Pro" w:hAnsi="Myriad Web Pro"/>
          <w:sz w:val="20"/>
          <w:szCs w:val="20"/>
        </w:rPr>
        <w:t xml:space="preserve"> </w:t>
      </w: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Octo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5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xpeditions to photograph elephants, lions, and cheetahs are als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very popula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fter reading about Victoria Falls, you may have decided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visit the waterfall some day. If you ever make the trip, you wil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ertainly learn why the vast waterfall is called one of the natura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nders of the world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Octo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5 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at Is a Desert?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36"/>
          <w:szCs w:val="36"/>
        </w:rPr>
      </w:pPr>
      <w:r>
        <w:rPr>
          <w:rFonts w:cs="Myriad Web Pro" w:ascii="Myriad Web Pro" w:hAnsi="Myriad Web Pro"/>
          <w:sz w:val="36"/>
          <w:szCs w:val="3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you think about deserts, you probably think of hot, dr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laces with sand stretching for miles and miles. While it is tru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t some deserts are hot, sandy areas, most deserts are different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r example, some deserts have mountains, and others have ba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lains covered with stones and gravel. Some deserts are ev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quite col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he one thing that all deserts have in common is that they a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ry. In fact, some deserts receive no rain at all for years at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ime. In one South American desert, no rain has fallen in ov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rty years! The average amount of desert rainfall is less than t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ches a yea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he plants and animals that live in deserts have specia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eatures that help them survive in the desert’s dry climate.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xample, some desert plants have very long roots that grow deep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to the ground to reach water. Other plants have very shallow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oots that extend outward in a large area around the plant. Thes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oots are close to the surface so they can take in water from ev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small amount of rain. The leaves of some desert plants have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ick, waxy coating that holds water in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Desert animals include snakes, birds, insects, rodents, and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ew large mammals. Like desert plants, desert animals hav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pecial features that help them survive the harsh deser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nditions. Desert foxes and rabbits lose heat through their long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Octo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6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>ears.  Camels store fat in their humps and use the energy from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at when there is no food. In hot deserts, smaller animals spe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ir days hiding in burrows or under stones. Then, when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emperature drops at night, they come out to look for foo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 few of the world’s deserts are located in the southwester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art of the United States. If you ever visit this area, be sure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ake your camera. Tourists love to take pictures of these desert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cause of their beautiful colors of red, brown, and gold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Octo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6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Grandma Moses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nna Mary Roberts was born long ago in New York.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st of her life, Anna worked very hard making a living on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arm. Then, when she was in her seventies, she began to paint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fore long, people around the world had heard of this elderl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man and her delightful artworks. They began to refer to her a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Grandma Mose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s a child, Anna didn’t have a formal education in school.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act, she had to leave her parents’ farm when she was onl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welve to work for another family. Later, she married a farmer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and worked with him to earn a living while also raising fiv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hildren. After her husband died, Anna began to create colorfu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mbroidered scenes on canvas. However, as her hands grew stif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ith age, this kind of sewing became painful. She decided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witch to painting instead, using house paint to paint the scenes.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At first, she copied scenes from postcards, but later she bega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ainting scenes from her childhoo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Anna was almost eighty years old, she displayed som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 her artwork in a drugstore in her town. The paintings we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potted by an art collector, who recognized Anna’s remarkabl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alent. He drove to Anna’s farm and bought all the paintings s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ad on hand. A few months later, three of her paintings we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xhibited in a well-known art museum in New York City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People loved looking at the old-fashioned scenes that Ann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Nov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7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ad created. They also learned what life was like in earlier time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 xml:space="preserve">For example, the painting called </w:t>
      </w:r>
      <w:r>
        <w:rPr>
          <w:rFonts w:cs="Myriad Web Pro" w:ascii="Myriad Web Pro" w:hAnsi="Myriad Web Pro"/>
          <w:i/>
          <w:iCs/>
          <w:sz w:val="32"/>
          <w:szCs w:val="32"/>
        </w:rPr>
        <w:t>Over the Bridge to Grandma’s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i/>
          <w:iCs/>
          <w:sz w:val="32"/>
          <w:szCs w:val="32"/>
        </w:rPr>
        <w:t xml:space="preserve">House </w:t>
      </w:r>
      <w:r>
        <w:rPr>
          <w:rFonts w:cs="Myriad Web Pro" w:ascii="Myriad Web Pro" w:hAnsi="Myriad Web Pro"/>
          <w:sz w:val="32"/>
          <w:szCs w:val="32"/>
        </w:rPr>
        <w:t>shows people going over a bridge in a horse-drawn sleigh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 winter. Details in the painting show a boy on a sled, cow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ating hay, and a landscape dotted with houses and barns. The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 xml:space="preserve">painting </w:t>
      </w:r>
      <w:r>
        <w:rPr>
          <w:rFonts w:cs="Myriad Web Pro" w:ascii="Myriad Web Pro" w:hAnsi="Myriad Web Pro"/>
          <w:i/>
          <w:iCs/>
          <w:sz w:val="32"/>
          <w:szCs w:val="32"/>
        </w:rPr>
        <w:t xml:space="preserve">Haying Time </w:t>
      </w:r>
      <w:r>
        <w:rPr>
          <w:rFonts w:cs="Myriad Web Pro" w:ascii="Myriad Web Pro" w:hAnsi="Myriad Web Pro"/>
          <w:sz w:val="32"/>
          <w:szCs w:val="32"/>
        </w:rPr>
        <w:t>shows farmers busy at work cutting gras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loading it on wagon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Grandma Moses probably loved creating her paintings a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uch as people enjoyed looking at them. She lived to be over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undred years old and even in the last year of her life, she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painted twenty-five painting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Nov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7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emperate Forests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emperate forests are forests found in temperate, 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derately warm, regions of the earth. These forests grow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laces where the climate changes substantially between summ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winter. At one time, thick, dense, temperate forests we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mmon in the northern parts of our planet. However, as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rld’s population increased, people used the natural resource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 the forests and some forests were damaged by air pollution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s a result, the temperate forests of today are smaller than the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nce were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emperate forests are ecosystems that support differen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varieties of plants, trees, and wildlife. Visitors to a temperat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rest in North America, for example, might see maple, oak,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lm trees and discover bears, rabbits, and dee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Each season in a temperate forest brings fascinating change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uring the winter, many trees are dormant and have no leaves a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ll. Although these trees appear to be dead, they are actuall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dapting to the change in climate. They shed their leaves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nserve energy during the long, harsh winter. The leaves drift to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the forest floor where, with time, they decay and become part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soil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In early spring, sunlight shines through the trees’ bare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branches and reaches the forest floor. Tiny buds appear on trees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green shoots push through the soil. Soon, the ground is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Nov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8 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covered with a beautiful carpet of grass and flowers. Th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autiful display comes to an end during the summer. At tha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ime, the trees are full of leaves, and very little sunlight reaches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 xml:space="preserve">the forest floor.  </w:t>
      </w:r>
      <w:r>
        <w:rPr>
          <w:rFonts w:cs="Myriad Web Pro" w:ascii="Myriad Web Pro" w:hAnsi="Myriad Web Pro"/>
          <w:sz w:val="32"/>
          <w:szCs w:val="32"/>
        </w:rPr>
        <w:t>Although people enjoy temperate forests in all seasons, many</w:t>
      </w:r>
      <w:r>
        <w:rPr>
          <w:rFonts w:cs="TimesNewRomanPSMT" w:ascii="Myriad Web Pro" w:hAnsi="Myriad Web Pro"/>
          <w:sz w:val="32"/>
          <w:szCs w:val="32"/>
        </w:rPr>
        <w:t xml:space="preserve"> </w:t>
      </w:r>
      <w:r>
        <w:rPr>
          <w:rFonts w:cs="Myriad Web Pro" w:ascii="Myriad Web Pro" w:hAnsi="Myriad Web Pro"/>
          <w:sz w:val="32"/>
          <w:szCs w:val="32"/>
        </w:rPr>
        <w:t>would agree that fall is the most beautiful season of all. As the</w:t>
      </w:r>
      <w:r>
        <w:rPr>
          <w:rFonts w:cs="TimesNewRomanPSMT" w:ascii="Myriad Web Pro" w:hAnsi="Myriad Web Pro"/>
          <w:sz w:val="32"/>
          <w:szCs w:val="32"/>
        </w:rPr>
        <w:t xml:space="preserve"> </w:t>
      </w:r>
      <w:r>
        <w:rPr>
          <w:rFonts w:cs="Myriad Web Pro" w:ascii="Myriad Web Pro" w:hAnsi="Myriad Web Pro"/>
          <w:sz w:val="32"/>
          <w:szCs w:val="32"/>
        </w:rPr>
        <w:t>leaves on the trees begin to die, they change to vivid colors of</w:t>
      </w:r>
      <w:r>
        <w:rPr>
          <w:rFonts w:cs="TimesNewRomanPSMT" w:ascii="Myriad Web Pro" w:hAnsi="Myriad Web Pro"/>
          <w:sz w:val="32"/>
          <w:szCs w:val="32"/>
        </w:rPr>
        <w:t xml:space="preserve"> </w:t>
      </w:r>
      <w:r>
        <w:rPr>
          <w:rFonts w:cs="Myriad Web Pro" w:ascii="Myriad Web Pro" w:hAnsi="Myriad Web Pro"/>
          <w:sz w:val="32"/>
          <w:szCs w:val="32"/>
        </w:rPr>
        <w:t>red, yellow, orange, and gold. Tourists travel great distances just</w:t>
      </w:r>
      <w:r>
        <w:rPr>
          <w:rFonts w:cs="TimesNewRomanPSMT" w:ascii="Myriad Web Pro" w:hAnsi="Myriad Web Pro"/>
          <w:sz w:val="32"/>
          <w:szCs w:val="32"/>
        </w:rPr>
        <w:t xml:space="preserve"> </w:t>
      </w:r>
      <w:r>
        <w:rPr>
          <w:rFonts w:cs="Myriad Web Pro" w:ascii="Myriad Web Pro" w:hAnsi="Myriad Web Pro"/>
          <w:sz w:val="32"/>
          <w:szCs w:val="32"/>
        </w:rPr>
        <w:t>to see this spectacular sight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emperate forests are places of beauty and wonder. It 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mportant for people to enjoy them and also help to protect them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Nov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8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aking Off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Carl buckled his seat belt and pushed his backpack under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eat in front of him. “How much longer until the plane take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f?” he asked his mother eagerly. Carl and his mother we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mbarking on an adventure to another state to visit his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grandparents. The flight, which would be Carl’s first airplan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rip, would last about three hour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Carl’s mother glanced at her watch and replied, “I think i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ill be about ten more minutes, Carl. I know you’re excited, bu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 patient because it won’t be long.”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Carl looked up and down the aisle of the plane and saw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ther passengers searching for their seats. As he watched them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ush suitcases into overhead compartments, he considered h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ther’s words. He knew that she was right. He was very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excited about taking his first trip on an airplane, but he was als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rightened, especially about taking off. He just hoped he coul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keep his anxiety under control until the plane was in the air aft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akeoff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 few minutes later, the airplane rolled onto the taxiway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ulled behind a long line of planes waiting to take off. Car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nervously looked out the window and watched the planes at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ront of the line soar into the air, one after another. Deciding tha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y looked like giant birds, Carl let out a breath and began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elax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ab/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Nov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9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 few seconds later, Carl’s plane reached the front of the lin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stopped. Then, it jerked, and with a loud rushing noise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gan racing down the runway. To Carl, it felt as if he was ridi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 a huge car that was speeding along a long, straight highway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n he felt the plane’s wheels lift off the ground and the plan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glide smoothly upward. He smiled as he watched his town grow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maller and smaller in the distance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bout thirty minutes later, a woman and a man pushed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arge cart down the aisle and offered Carl and his mother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nack. While Carl ate his bag of pretzels and sipped his orange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juice, he became very quiet. “Mom,” he finally said, “how d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eople learn to work with airplanes?”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November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9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ust Devils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Have you ever noticed swirling tunnels of dust that look lik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iny tornadoes? These small whirlwinds, which are usually se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ver open areas, are called dust devils. They are actually rapidl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otating columns of air, and they are fascinating to watch. Som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ust devils may move together in a line as if they are marchi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 a parade. Others may twist, hop, and turn like twirli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ancer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Dust devils are fairly common during the spring and summer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specially in dry areas such as deserts. They are usually seen 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ot, calm days when there are few clouds in the sky. As the su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ats down on the earth during the day, the ground become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otter and hotter. This causes the air right above the ground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arm up, and it begins to rise. As the heated air rises, it moves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spinning motion, creating a funnel. The funnel begins to mov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cross the ground, picking up dust as it goes. This dust makes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pinning air visible, and a dust devil is born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Experts have observed many different sizes and numbers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ust devils in places all around the world. Eleven dust devil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ere once spotted moving along together in Africa. In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estern United States, several smaller devils were se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llowing the path of a larger one as if they were a family. Whil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any devils are only several feet tall in height, they ca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ometimes grow to be several miles tall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Jan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0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he life of a dust devil is often quite short. Changing wi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urrents can just as easily destroy the swirling funnels as the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an help the devils to form. In some cases, wind currents hav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upported stronger dust devils for up to eight hours. Now that is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long time to dance under the hot sun!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Myriad Web Pro" w:cs="Myriad Web Pro" w:ascii="Myriad Web Pro" w:hAnsi="Myriad Web Pro"/>
          <w:sz w:val="20"/>
          <w:szCs w:val="20"/>
        </w:rPr>
        <w:t xml:space="preserve"> </w:t>
      </w: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Jan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0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ong Island Sound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Long Island Sound is a shallow bay in the northeastern par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 our country. It is a long, narrow body of water about on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undred miles long and twenty-one miles across. Like all bays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ong Island Sound is a place where rivers and streams meet an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ocean. The tide at Long Island Sound brings twenty-five billi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gallons of saltwater into the bay twice each day. Three river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ring most of the freshwater into the bay. Long Island Sound 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ome to many different animals and plants that like to live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ater that is part fresh and part salty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If you visited Long Island Sound, you would discover a bus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lace. Fishermen in boats pass through the bay on their way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ea. Visitors sail in sailboats and go skiing behind motorboats.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With over one hundred and twenty-five different varieties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irds, the bay is also a popular place for bird watchers. Visitor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lso enjoy eating the delicious oysters that live in the bay. Som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 these oysters are born and raised on oyster farms in the area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Even though Long Island Bay is a beautiful place to visit, i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as problems. One of the biggest problems is that, in som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laces, there isn’t enough oxygen in the water during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ummer. The problem is caused by fertilizers and pesticides that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have washed into the bay. Because fish need oxygen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“</w:t>
      </w:r>
      <w:r>
        <w:rPr>
          <w:rFonts w:cs="Myriad Web Pro" w:ascii="Myriad Web Pro" w:hAnsi="Myriad Web Pro"/>
          <w:sz w:val="32"/>
          <w:szCs w:val="32"/>
        </w:rPr>
        <w:t>breathe,” they either die or swim away. The lack of adequat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xygen also affects plants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Jan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1 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nother problem is caused by the trash in the water and 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beaches of Long Island Sound. Animals sometimes swallow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r become tangled in the trash. The trash can also get tangled up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 the engines or propellers of boat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People have been working together for many years to solv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se problems. They organize cleanups and educate the public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bout pollution and litter. They hope that their efforts will bri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is beautiful part of our country back to the condition it was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years ago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Jan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1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Bay of Fundy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s you take a stroll near the Bay of Fundy in eastern Canada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you look out across an enormous area of mud. Suddenly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arth begins to shake. Then you hear a loud noise that sound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ike thunder. “What’s going on?” you wonder. “Is a tornad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pproaching?” No, what you’re hearing is the approach of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undy tide, the highest tide in the world. Soon, the muddy area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you’re looking at will be filled with seawate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he Bay of Fundy tides have been called one of the natura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nders of the world. Like a high-speed train, the tides roll in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bay twice a day, bringing one hundred billion tons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eawater. They cause the water level in the bay to rise as much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as fifty feet. That’s about the height of a four-story building.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vement of all this water creates dangerous currents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hurning whirlpool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`When the Fundy tide goes out, the bay is completely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emptied. A vast area of mud remains. Like the floor of the bay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imals that live in the bay are also exposed. Some of these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animals, such as snails, worms, and fish, provide a feast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igrating birds. Every year, about two million sandpipers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ther birds stop at the Bay of Fundy to feed while on their annua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igration. Some have huge appetites. Each tiny sandpiper ca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at up to sixteen thousand mud shrimp every six hours!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It’s no surprise that the Bay of Fundy is a popular stop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Jan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2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urists. Some people come just to see the tides. Others enjoy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exploring the mud flats, bogs, and forests in the area. Be careful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exploring the mud flats, though. They can be extremel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angerous when the tide starts to come in. Birdwatchers come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ate summer to observe the migrating birds. Whatever thei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easons, the visitors leave knowing that they have seen a place of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32"/>
          <w:szCs w:val="32"/>
        </w:rPr>
        <w:t>unique natural beauty.</w:t>
      </w:r>
      <w:r>
        <w:rPr>
          <w:rFonts w:cs="Myriad Web Pro" w:ascii="Myriad Web Pro" w:hAnsi="Myriad Web Pro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Jan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2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Kerri Strug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she was nineteen, Kerri Strug became know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rldwide as the brave young woman who competed in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lympics and helped her team in the overall gymnastic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mpetition. During that competition, her team won the gol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edal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Kerri was born in Arizona and was very active as a child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en she was young, she liked to walk through the house on 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ands. She also sometimes sped through the house on 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ricycle. At one point, her home had a large carpeted room with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no furniture. Kerri used the room as her private gym, doing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cartwheels, handstands, and flips. She was very disappoint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en her parents moved furniture into i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When Kerri was older, she had to make a difficult decision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he realized that she had the skills as a gymnast to make it to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lympics. She also realized that to reach this goal, she would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need to be taught by the best coach she could find. She found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killed coach in Texas and decided to move there. Even though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he lived with different friends, she was sometimes lonely whil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he was there. She called her parents often for support. 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arents were very proud of her and excited to talk to her abou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er work and life as a gymnast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Her coach had Kerri practice eight hours a day, six or sev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ays a week. He also required her to stay on a strict training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Febr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>Probe 13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chedule and to go to bed at a certain hour. Luckily, her aunt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uncle lived nearby. When she occasionally went to visit them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he would enjoy a more relaxed schedule than during 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raining. She even got to stay up past her bedtime to watch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elevision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fter her experiences at the Olympics, Kerri worked to help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children learn how to overcome difficulties to reach their goal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he gave talks about the dangers of drugs and alcohol and help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aise money for the Make-A-Wish foundation and Special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 xml:space="preserve">Olympics. Kerri has written two books. One book, </w:t>
      </w:r>
      <w:r>
        <w:rPr>
          <w:rFonts w:cs="Myriad Web Pro" w:ascii="Myriad Web Pro" w:hAnsi="Myriad Web Pro"/>
          <w:i/>
          <w:iCs/>
          <w:sz w:val="32"/>
          <w:szCs w:val="32"/>
        </w:rPr>
        <w:t>Landing on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i/>
          <w:iCs/>
          <w:sz w:val="32"/>
          <w:szCs w:val="32"/>
        </w:rPr>
        <w:t>My Feet, a Diary of Dreams</w:t>
      </w:r>
      <w:r>
        <w:rPr>
          <w:rFonts w:cs="Myriad Web Pro" w:ascii="Myriad Web Pro" w:hAnsi="Myriad Web Pro"/>
          <w:sz w:val="32"/>
          <w:szCs w:val="32"/>
        </w:rPr>
        <w:t>, tells about her life up until the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 xml:space="preserve">Olympic games. </w:t>
      </w:r>
      <w:r>
        <w:rPr>
          <w:rFonts w:cs="Myriad Web Pro" w:ascii="Myriad Web Pro" w:hAnsi="Myriad Web Pro"/>
          <w:i/>
          <w:iCs/>
          <w:sz w:val="32"/>
          <w:szCs w:val="32"/>
        </w:rPr>
        <w:t xml:space="preserve">Heart of Gold </w:t>
      </w:r>
      <w:r>
        <w:rPr>
          <w:rFonts w:cs="Myriad Web Pro" w:ascii="Myriad Web Pro" w:hAnsi="Myriad Web Pro"/>
          <w:sz w:val="32"/>
          <w:szCs w:val="32"/>
        </w:rPr>
        <w:t>gives encouragement and advic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r children to use to reach their own dreams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Febr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3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oppler Radar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people hear the word tornado, they pay close attenti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r a very good reason. Tornadoes cause a huge amount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amage to both life and property every year and are extremel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unpredictable. A tornado may appear instantaneously and then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just as quickly, it may vanish. Fortunately, weather station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cross the country are using a new method to track tornadoe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alled Doppler radar. Doppler radar helps weather station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dentify the conditions that generate tornados. With earl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arning of an approaching tornado, many lives and homes ca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 save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In the past, regular radar was used to study storms. This rada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nly measured how hard rain was falling. Scientists using th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adar studied the patterns of rainfall and then guessed if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rnado was forming. Their guesses sometimes led to fals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larms. Other times, they discovered a tornado too late to preven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oss of life. Clearly, a better instrument was neede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hen Doppler radar was developed to measure more than just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rainfall. It was first created to show detailed information abou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direction and speed of aircraft. When looking at the weather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oppler radar follows raindrops instead of planes. By followi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drops in a thunderstorm, it can “see” the direction and spe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 the win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If Doppler radar shows raindrops moving both toward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Febr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4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way from it, experts know that a tornado may be forming.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eather service will then issue a “tornado watch” for the area.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rnado watch warns people to stay alert for possible tornadoe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f the radar later shows very strong winds moving in a circle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xperts know that it has found a tornado core. The weat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ervice then sends out a “tornado warning,” which warns peopl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t a tornado exists in the area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Doppler radar has made a big difference in people’s live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rnado watches can be issued as much as seven hours i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dvance, giving people time to prepare. If a watch later become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warning, they are not caught by surprise. Tornadoes stil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roduce some of the most dangerous of all weather conditions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ut Doppler radar has made a big difference in how much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amage they do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Febr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4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ow to Stay Safe During a Winter Storm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You look out the window and see a bright, clear day. Th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you turn on the television and hear that a dangerous winter storm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s rapidly approaching your city. What should you do to prepa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r such an event?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First, you should gather your family members and make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inter storm plan. Discuss that everyone should come home wel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fore the storm is scheduled to arrive. However, stress tha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yone who is unable to make it home in time should phone in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t’s better to stay in a safe place than to try to drive in unsaf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ndition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Next, you’ll need to check the supplies around your home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ake sure that you have extra blankets on hand in case you lose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your heat. Locate a battery-powered radio and a flashlight as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well as fresh batteries for both. If your home has a fireplace, you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may want to get a supply of firewoo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You’ll also need to have food in case the power in your hom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goes out. Buy a supply of canned goods and have a can open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vailable. Also buy bottled water; you’ll need at least one gall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er person for a three-day perio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s the storm approaches, stay tuned to your local televisi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radio stations. It’s important to know the difference betwe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“winter storm watch” and a “winter storm warning.” A wint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torm watch means a winter storm is possible in your area.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Febr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5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inter storm warning means a winter storm is headed for you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rea. A blizzard warning means strong winds, blinding snow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a dangerous wind chill are expected. If you hear that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lizzard is coming, take shelter immediately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If possible, stay indoors during dangerous storms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lizzards. If you must go outdoors, wear several layers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lothing, a warm coat, gloves or mittens, a hat, and waterpro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oots. Cover your mouth with a scarf to protect your lungs.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void dangerous falls as you move around, watch for ic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urfaces. If you shovel snow after the storm, be very careful. It is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hysically demanding work, so take frequent breaks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February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5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New Catcher in Town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Robert stretched and then scrambled out of bed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emembering that it was the day for Little League tryouts, 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ressed quickly and dashed downstairs. His mother greeted him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gave him a hug, and served him a stack of delicious buttermilk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ancake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“Tyrell’s going to help me practice this morning,” Rober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xplained between bites. “Did you know he played baseball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is college team?” Before his mother could answer, 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ntinued, “He’s going to help me learn how to catch grou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alls. That’s the skill I need to improve to convince the coach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t I can play catcher.”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Robert had recently moved to this new town, and he want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re than anything to play catcher on the town’s Little Leagu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eam. He had read in the newspapers that the team might make i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 the Little League World Series. Tyrell, his new neighbor, ha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en helping him polish his skill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n hour later, Robert was standing in his back yard feeli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very frustrated because he had caught only a few of the grou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alls Tyrell had thrown. His thoughts drifted back to severa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nths earlier when a grounder had hit him in the face. 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rried that he still might be a little frightened of a bal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pproaching him at top spee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t about that time, Tyrell walked over and started talking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March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6 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quietly to Robert. He explained that a fly ball had once jammed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his finger and that he had been frightened of catching balls for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ile. “I don’t know if you’ve ever experienced anything lik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t,” he continued, “but I learned something then that may help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you. When you see the ball coming at you, just move toward it a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little, and you’ll find it easier to catch.”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That afternoon, Robert felt confident when he arrived at the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baseball field. The coach suggested that they begin with a few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ground balls, so Robert walked onto the field and turned to fac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coach. As he adjusted his mitt, the coach asked him if he wa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eady.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ab/>
        <w:t>“I couldn’t be more ready,” Robert answered cheerfully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March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6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Big Imagination at Bighorn Canyon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Chico and his father pulled their canoe out of the Bighor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iver, and Chico sat down on a rock. He looked around, unable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to believe that this much anticipated day had finally arrived.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last six months, he and his father had been planning th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amping trip to Bighorn Canyon. They had read books from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ibrary and done research on the Internet about the area. Tha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rning, they had arrived at the campsite and set up the ten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fore taking a hike and canoeing in the lake. With its massiv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ed cliffs and wild prairies, the canyon was even mor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pectacular than all the pictures Chico had seen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“Let’s have some dinner,” Dad said, as they walked back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tent. Soon, they were enjoying hamburgers and potato sala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n the banks of the lake, while watching a glorious pink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range sunset. Two hours later, Chico and his father had wash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dishes, and Chico felt so sleepy he could barely keep his eye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pen. He and his father crawled into the tent and turned off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antern, and Chico was asleep in seconds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fter a few hours, Chico awoke to a loud noise followed by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rashing and banging sound. Realizing that there was something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ight outside the tent, he sat straight up in his sleeping bag, h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eart pounding. He became even more alarmed when 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emembered reading that grizzly bears lived in the area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“Chico, what’s wrong?” his father asked in a confused voice,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32"/>
          <w:szCs w:val="32"/>
        </w:rPr>
        <w:t>rubbing his eyes and yawning drowsily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March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7 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“There’s something outside the tent,” Chico whispered, “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t must be a huge animal because it’s making so much noise. I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ight even be a ferocious grizzly bear.”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Dad quietly fumbled for his backpack, got out his flashlight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turned it on. At that moment, they heard another loud nois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near the garbage can. With Chico looking over his shoulder, Dad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unzipped the tent and shined the flashlight outside, right into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yes of a startled raccoon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“There goes your grizzly bear,” Dad chuckled as the racco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urned away from the tent and scampered into the woods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March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7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y Little Pal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This day has certainly been a day of highs and lows. Thi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rning I went to the mall with my best friend Lamar, and whil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e were there, he told me that his family was moving to anot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tate in four weeks. He and I have been best friends for six years,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ever since we met in kindergarten at age five. Even though w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mmediately began making plans for me to visit his new home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is news made me feel as unhappy as I ever can rememb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eeling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I got home from the mall, I went to my room and pu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n some cheerful music, thinking it would help improve m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ood. I started working on my homework, too, just to take m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ind off of Lamar’s news. While I was working, I hear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omebody knocking on my doo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I opened the door, I expected it would be my mot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elling me it was time for dinner. Instead, an adorable, brown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ite puppy bolted into the room, ran in circles, and the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isappeared into my closet. A few seconds later, it returned with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ne of my old sneakers in its mouth. Laughing, I picked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uppy up to take the shoe from its mouth, and it licked my fac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ith its wet tongue. As I stroked its soft fur, its tail, which had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ite tip, was wagging so fast it looked like a blu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Next, my mother and father walked in with huge grins o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ir faces. They explained that they had heard Lamar’s news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March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8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o, and they wanted to cheer me up. I had been asking them if I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could have a pet for years, and they finally had agreed. While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uppy continued to lick my face, we discussed that taking care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puppy would be my responsibility. We reviewed m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esponsibilities for caring for the puppy, and then they asked m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at I would like to name him. I took one look at the cuddly bal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f fur in my arms and the perfect name popped into my head. I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ecided to call my new pet “Pal.”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March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8 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orking in a Group</w:t>
      </w:r>
    </w:p>
    <w:p>
      <w:pPr>
        <w:pStyle w:val="Normal"/>
        <w:autoSpaceDE w:val="false"/>
        <w:jc w:val="center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I never would have imagined that doing a class report coul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 fun. Yet last week, I gave a report to my class with three othe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tudents, and I thoroughly enjoyed it. I learned a lot about a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teresting subject, and I felt proud of our work. Here’s how it all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appene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On Thursday, Ms. Tang gave everyone in my class a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ssignment, which was to present a report the next week. S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xplained that our subject would be tropical rainforests and tha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e would work with other classmates on the project. Then s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rranged the class into groups with four students in each group.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The other people in my group were Jerome, Miki, and Laura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ho are also friends of mine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Myriad Web Pro" w:hAnsi="Myriad Web Pro"/>
          <w:sz w:val="32"/>
          <w:szCs w:val="32"/>
        </w:rPr>
        <w:tab/>
        <w:t>Next, all the groups met in class to decide on specific topics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d to divide the duties for doing the report. My group decid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 write about rainforest plants that are used to make medicines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e decided that Laura and I would do the research, make notes,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and create an outline. Jerome’s job would be to use the outline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rite the report, and Miki would use the outline to make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oster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On Friday Laura and I went to the library to do research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project. She and I found several good books on rainfores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lants. I took notes from the books, while Laura took notes from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 newspaper article. After that, we discussed what we ha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April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9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earned and listed the most important facts. After we created an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outline from the list, we gave the outline and list to Jerome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iki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we gave our report to the class, everyone seemed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pay attention to it, and a few people even asked questions.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lass involvement made me think that we had chosen a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interesting topic. Answering the questions made me feel good,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urse, but I felt especially excited when Ms. Tang told us how</w:t>
      </w:r>
    </w:p>
    <w:p>
      <w:pPr>
        <w:pStyle w:val="Normal"/>
        <w:autoSpaceDE w:val="false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much she had enjoyed listening to our report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April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19 </w:t>
      </w:r>
    </w:p>
    <w:p>
      <w:pPr>
        <w:pStyle w:val="Normal"/>
        <w:autoSpaceDE w:val="false"/>
        <w:spacing w:lineRule="auto" w:line="360"/>
        <w:jc w:val="center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Food Tree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Long ago, a group of animals lived deep in the forest. Ever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single one of these animals was gaunt and hungry, except for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one, Bear. Early each morning, Bear left home and didn’t return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until nightfall. The other animals wondered where Bear went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ut no one had the time or the energy to ask her because the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ere all too busy looking for foo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One day, Fox said to the animals, “Yesterday Bear smell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ike a peach, and I think she had been eating fruit.”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eer looked thoughtful and then made a suggestion. “Why</w:t>
      </w:r>
    </w:p>
    <w:p>
      <w:pPr>
        <w:pStyle w:val="Normal"/>
        <w:autoSpaceDE w:val="false"/>
        <w:spacing w:lineRule="auto" w:line="360"/>
        <w:rPr>
          <w:rFonts w:ascii="Myriad Web Pro" w:hAnsi="Myriad Web Pro" w:cs="TimesNewRomanPSMT"/>
          <w:sz w:val="32"/>
          <w:szCs w:val="32"/>
        </w:rPr>
      </w:pPr>
      <w:r>
        <w:rPr>
          <w:rFonts w:cs="TimesNewRomanPSMT" w:ascii="Myriad Web Pro" w:hAnsi="Myriad Web Pro"/>
          <w:sz w:val="32"/>
          <w:szCs w:val="32"/>
        </w:rPr>
        <w:t>doesn’t someone follow her to find out where she goes ever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ay?” The animals all nodded their heads in agreement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gan discussing who could follow Bear without being seen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inally, they decided that tiny Mouse should track Bear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llowing day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When Mouse returned the next evening, he announced that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ear had led him to the biggest tree in the world. He explain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at each branch of the enormous tree grew a different kind of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ood. He had seen sweet bananas, juicy cherries, and perfectl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ripened squash. The animals decided to see for themselves a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urried to the tree. They found Bear hungrily munching on a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elicious melon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“The branches are too high for us all to reach,” said Deer, “s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we’ll have to chop down the tree.” The other animals agreed 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April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20 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ooperate in the effort, and soon every animal was hard at work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he birds used their pointed beaks, the lions used their sharp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claws, and the rabbits used their long teeth to weaken the tree.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Finally, after three days of unceasing toil, the great tree topple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to the ground, causing the whole earth to tremble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Immediately, lemon trees sprouted where the lemon branch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it the ground, and tomato plants sprouted where the tomato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branch hit the ground. The animals looked surprised becaus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lemon trees and tomato plants had never existed before. Soon,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different kinds of foods were growing from the ground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everywhere the animals looked.</w:t>
      </w:r>
    </w:p>
    <w:p>
      <w:pPr>
        <w:pStyle w:val="Normal"/>
        <w:autoSpaceDE w:val="false"/>
        <w:spacing w:lineRule="auto" w:line="360"/>
        <w:rPr/>
      </w:pPr>
      <w:r>
        <w:rPr>
          <w:rFonts w:cs="Myriad Web Pro" w:ascii="Myriad Web Pro" w:hAnsi="Myriad Web Pro"/>
          <w:sz w:val="32"/>
          <w:szCs w:val="32"/>
        </w:rPr>
        <w:tab/>
        <w:t>A cheer arose from the group. They knew that because they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had worked together, there would now be food for all the</w:t>
      </w:r>
    </w:p>
    <w:p>
      <w:pPr>
        <w:pStyle w:val="Normal"/>
        <w:autoSpaceDE w:val="false"/>
        <w:spacing w:lineRule="auto" w:line="360"/>
        <w:rPr>
          <w:rFonts w:ascii="Myriad Web Pro" w:hAnsi="Myriad Web Pro" w:cs="Myriad Web Pro"/>
          <w:sz w:val="32"/>
          <w:szCs w:val="32"/>
        </w:rPr>
      </w:pPr>
      <w:r>
        <w:rPr>
          <w:rFonts w:cs="Myriad Web Pro" w:ascii="Myriad Web Pro" w:hAnsi="Myriad Web Pro"/>
          <w:sz w:val="32"/>
          <w:szCs w:val="32"/>
        </w:rPr>
        <w:t>animals and people in the world to share.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 Web Pro" w:ascii="Myriad Web Pro" w:hAnsi="Myriad Web Pro"/>
          <w:sz w:val="20"/>
          <w:szCs w:val="20"/>
        </w:rPr>
        <w:t>5</w:t>
      </w:r>
      <w:r>
        <w:rPr>
          <w:rFonts w:cs="Myriad Web Pro" w:ascii="Myriad Web Pro" w:hAnsi="Myriad Web Pro"/>
          <w:sz w:val="20"/>
          <w:szCs w:val="20"/>
          <w:vertAlign w:val="superscript"/>
        </w:rPr>
        <w:t>th</w:t>
      </w:r>
      <w:r>
        <w:rPr>
          <w:rFonts w:cs="Myriad Web Pro" w:ascii="Myriad Web Pro" w:hAnsi="Myriad Web Pro"/>
          <w:sz w:val="20"/>
          <w:szCs w:val="20"/>
        </w:rPr>
        <w:t xml:space="preserve"> Grade – April</w:t>
      </w:r>
    </w:p>
    <w:p>
      <w:pPr>
        <w:pStyle w:val="Normal"/>
        <w:autoSpaceDE w:val="false"/>
        <w:rPr>
          <w:rFonts w:ascii="Myriad Web Pro" w:hAnsi="Myriad Web Pro" w:cs="Myriad Web Pro"/>
          <w:sz w:val="20"/>
          <w:szCs w:val="20"/>
        </w:rPr>
      </w:pPr>
      <w:r>
        <w:rPr>
          <w:rFonts w:cs="Myriad Web Pro" w:ascii="Myriad Web Pro" w:hAnsi="Myriad Web Pro"/>
          <w:sz w:val="20"/>
          <w:szCs w:val="20"/>
        </w:rPr>
        <w:t xml:space="preserve">Probe 20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9:19:00Z</dcterms:created>
  <dc:creator>TPS</dc:creator>
  <dc:description/>
  <cp:keywords/>
  <dc:language>en-US</dc:language>
  <cp:lastModifiedBy>TPS</cp:lastModifiedBy>
  <dcterms:modified xsi:type="dcterms:W3CDTF">2007-08-02T19:19:00Z</dcterms:modified>
  <cp:revision>2</cp:revision>
  <dc:subject/>
  <dc:title>High-Speed Trains</dc:title>
</cp:coreProperties>
</file>