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57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ifth Grade Progress Monitor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2057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ea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-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ea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440"/>
        <w:gridCol w:w="1548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7640</wp:posOffset>
                      </wp:positionV>
                      <wp:extent cx="42291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3.2pt" to="368.95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 xml:space="preserve">Nam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67640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3.2pt" to="39.55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 xml:space="preserve">SIP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59385</wp:posOffset>
                      </wp:positionV>
                      <wp:extent cx="228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2.55pt" to="57.5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No SIP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5938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2.55pt" to="66.5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Monitor</w:t>
            </w:r>
          </w:p>
        </w:tc>
      </w:tr>
      <w:tr>
        <w:trPr>
          <w:cantSplit w:val="true"/>
        </w:trPr>
        <w:tc>
          <w:tcPr>
            <w:tcW w:w="1173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lassroom Teacher ________________________</w:t>
            </w:r>
          </w:p>
        </w:tc>
      </w:tr>
      <w:tr>
        <w:trPr>
          <w:cantSplit w:val="true"/>
        </w:trPr>
        <w:tc>
          <w:tcPr>
            <w:tcW w:w="1173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tervention Teacher ________________________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ral Reading Fluency</w:t>
      </w:r>
    </w:p>
    <w:tbl>
      <w:tblPr>
        <w:tblW w:w="10672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4"/>
        <w:gridCol w:w="533"/>
        <w:gridCol w:w="534"/>
        <w:gridCol w:w="534"/>
        <w:gridCol w:w="533"/>
        <w:gridCol w:w="534"/>
        <w:gridCol w:w="533"/>
        <w:gridCol w:w="534"/>
        <w:gridCol w:w="534"/>
        <w:gridCol w:w="533"/>
        <w:gridCol w:w="534"/>
        <w:gridCol w:w="533"/>
        <w:gridCol w:w="534"/>
        <w:gridCol w:w="534"/>
        <w:gridCol w:w="533"/>
        <w:gridCol w:w="534"/>
        <w:gridCol w:w="533"/>
        <w:gridCol w:w="534"/>
        <w:gridCol w:w="534"/>
      </w:tblGrid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25730</wp:posOffset>
                      </wp:positionV>
                      <wp:extent cx="228600" cy="1143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75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9.9pt;mso-position-vertical-relative:text;margin-left:-32.4pt;mso-position-horizontal-relative:text"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7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7310</wp:posOffset>
                      </wp:positionV>
                      <wp:extent cx="228600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70</w:t>
                                  </w:r>
                                </w:p>
                              </w:txbxContent>
                            </wps:txbx>
                            <wps:bodyPr anchor="t" lIns="9525" tIns="4635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3pt;mso-position-vertical-relative:text;margin-left:-32.4pt;mso-position-horizontal-relative:text">
                      <v:textbox inset="0.0104166666666667in,0.0506944444444444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23190</wp:posOffset>
                      </wp:positionV>
                      <wp:extent cx="228600" cy="1143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65</w:t>
                                  </w:r>
                                </w:p>
                              </w:txbxContent>
                            </wps:txbx>
                            <wps:bodyPr anchor="t" lIns="9525" tIns="9525" rIns="9525" bIns="190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9.7pt;mso-position-vertical-relative:text;margin-left:-32.4pt;mso-position-horizontal-relative:text">
                      <v:textbox inset="0.0104166666666667in,0.0104166666666667in,0.0104166666666667in,0.02083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anchor="t" lIns="9525" tIns="3746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1pt;mso-position-vertical-relative:text;margin-left:-32.4pt;mso-position-horizontal-relative:text">
                      <v:textbox inset="0.0104166666666667in,0.0409722222222222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20650</wp:posOffset>
                      </wp:positionV>
                      <wp:extent cx="228600" cy="1143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5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9.5pt;mso-position-vertical-relative:text;margin-left:-32.4pt;mso-position-horizontal-relative:text"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25730</wp:posOffset>
                      </wp:positionV>
                      <wp:extent cx="228600" cy="1143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anchor="t" lIns="9525" tIns="9525" rIns="9525" bIns="190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9.9pt;mso-position-vertical-relative:text;margin-left:-32.4pt;mso-position-horizontal-relative:text">
                      <v:textbox inset="0.0104166666666667in,0.0104166666666667in,0.0104166666666667in,0.02083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7310</wp:posOffset>
                      </wp:positionV>
                      <wp:extent cx="228600" cy="1143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45</w:t>
                                  </w:r>
                                </w:p>
                              </w:txbxContent>
                            </wps:txbx>
                            <wps:bodyPr anchor="t" lIns="9525" tIns="19050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5.3pt;mso-position-vertical-relative:text;margin-left:-32.4pt;mso-position-horizontal-relative:text">
                      <v:textbox inset="0.0104166666666667in,0.0208333333333333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8890</wp:posOffset>
                      </wp:positionV>
                      <wp:extent cx="2286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anchor="t" lIns="9525" tIns="8318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0.7pt;mso-position-vertical-relative:text;margin-left:-32.4pt;mso-position-horizontal-relative:text">
                      <v:textbox inset="0.0104166666666667in,0.0909722222222222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4770</wp:posOffset>
                      </wp:positionV>
                      <wp:extent cx="2286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35</w:t>
                                  </w:r>
                                </w:p>
                              </w:txbxContent>
                            </wps:txbx>
                            <wps:bodyPr anchor="t" lIns="9525" tIns="46355" rIns="952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1pt;mso-position-vertical-relative:text;margin-left:-32.4pt;mso-position-horizontal-relative:text">
                      <v:textbox inset="0.0104166666666667in,0.0506944444444444in,0.0104166666666667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20650</wp:posOffset>
                      </wp:positionV>
                      <wp:extent cx="228600" cy="1143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30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9.5pt;mso-position-vertical-relative:text;margin-left:-32.4pt;mso-position-horizontal-relative:text"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anchor="t" lIns="9525" tIns="46355" rIns="952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9pt;mso-position-vertical-relative:text;margin-left:-32.4pt;mso-position-horizontal-relative:text">
                      <v:textbox inset="0.0104166666666667in,0.0506944444444444in,0.0104166666666667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18110</wp:posOffset>
                      </wp:positionV>
                      <wp:extent cx="228600" cy="1143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9.3pt;mso-position-vertical-relative:text;margin-left:-32.4pt;mso-position-horizontal-relative:text"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59690</wp:posOffset>
                      </wp:positionV>
                      <wp:extent cx="22860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15</w:t>
                                  </w:r>
                                </w:p>
                              </w:txbxContent>
                            </wps:txbx>
                            <wps:bodyPr anchor="t" lIns="9525" tIns="5524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7pt;mso-position-vertical-relative:text;margin-left:-32.4pt;mso-position-horizontal-relative:text">
                      <v:textbox inset="0.0104166666666667in,0.06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15570</wp:posOffset>
                      </wp:positionV>
                      <wp:extent cx="228600" cy="1143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10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9.1pt;mso-position-vertical-relative:text;margin-left:-32.4pt;mso-position-horizontal-relative:text"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5</w:t>
                                  </w:r>
                                </w:p>
                              </w:txbxContent>
                            </wps:txbx>
                            <wps:bodyPr anchor="t" lIns="9525" tIns="4635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5pt;mso-position-vertical-relative:text;margin-left:-32.4pt;mso-position-horizontal-relative:text">
                      <v:textbox inset="0.0104166666666667in,0.0506944444444444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13030</wp:posOffset>
                      </wp:positionV>
                      <wp:extent cx="228600" cy="1143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8.9pt;mso-position-vertical-relative:text;margin-left:-32.4pt;mso-position-horizontal-relative:text"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54610</wp:posOffset>
                      </wp:positionV>
                      <wp:extent cx="2286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95</w:t>
                                  </w:r>
                                </w:p>
                              </w:txbxContent>
                            </wps:txbx>
                            <wps:bodyPr anchor="t" lIns="9525" tIns="64770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3pt;mso-position-vertical-relative:text;margin-left:-32.4pt;mso-position-horizontal-relative:text">
                      <v:textbox inset="0.0104166666666667in,0.0708333333333333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23190</wp:posOffset>
                      </wp:positionV>
                      <wp:extent cx="228600" cy="1143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9.7pt;mso-position-vertical-relative:text;margin-left:-32.4pt;mso-position-horizontal-relative:text"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5</w:t>
                                  </w:r>
                                </w:p>
                              </w:txbxContent>
                            </wps:txbx>
                            <wps:bodyPr anchor="t" lIns="46355" tIns="46355" rIns="4635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55pt;mso-position-vertical-relative:text;margin-left:-32.4pt;mso-position-horizontal-relative:text">
                      <v:textbox inset="0.0506944444444444in,0.0506944444444444in,0.050694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13665</wp:posOffset>
                      </wp:positionV>
                      <wp:extent cx="228600" cy="1143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anchor="t" lIns="46355" tIns="9525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8.95pt;mso-position-vertical-relative:text;margin-left:-32.4pt;mso-position-horizontal-relative:text">
                      <v:textbox inset="0.0506944444444444in,0.0104166666666667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55245</wp:posOffset>
                      </wp:positionV>
                      <wp:extent cx="228600" cy="22860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5</w:t>
                                  </w:r>
                                </w:p>
                              </w:txbxContent>
                            </wps:txbx>
                            <wps:bodyPr anchor="t" lIns="46355" tIns="46355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35pt;mso-position-vertical-relative:text;margin-left:-32.4pt;mso-position-horizontal-relative:text">
                      <v:textbox inset="0.0506944444444444in,0.0506944444444444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11125</wp:posOffset>
                      </wp:positionV>
                      <wp:extent cx="228600" cy="1143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anchor="t" lIns="46355" tIns="19050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8.75pt;mso-position-vertical-relative:text;margin-left:-32.4pt;mso-position-horizontal-relative:text">
                      <v:textbox inset="0.0506944444444444in,0.0208333333333333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anchor="t" lIns="46355" tIns="46355" rIns="4635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-32.4pt;mso-position-horizontal-relative:text">
                      <v:textbox inset="0.0506944444444444in,0.0506944444444444in,0.050694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21285</wp:posOffset>
                      </wp:positionV>
                      <wp:extent cx="228600" cy="11430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anchor="t" lIns="46355" tIns="9525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9.55pt;mso-position-vertical-relative:text;margin-left:-32.4pt;mso-position-horizontal-relative:text">
                      <v:textbox inset="0.0506944444444444in,0.0104166666666667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2865</wp:posOffset>
                      </wp:positionV>
                      <wp:extent cx="22860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 lIns="46355" tIns="46355" rIns="4635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95pt;mso-position-vertical-relative:text;margin-left:-32.4pt;mso-position-horizontal-relative:text">
                      <v:textbox inset="0.0506944444444444in,0.0506944444444444in,0.050694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18745</wp:posOffset>
                      </wp:positionV>
                      <wp:extent cx="228600" cy="11430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46355" tIns="9525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9.35pt;mso-position-vertical-relative:text;margin-left:-32.4pt;mso-position-horizontal-relative:text">
                      <v:textbox inset="0.0506944444444444in,0.0104166666666667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0325</wp:posOffset>
                      </wp:positionV>
                      <wp:extent cx="228600" cy="197485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7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46355" tIns="64770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55pt;mso-wrap-distance-left:9.05pt;mso-wrap-distance-right:9.05pt;mso-wrap-distance-top:0pt;mso-wrap-distance-bottom:0pt;margin-top:4.75pt;mso-position-vertical-relative:text;margin-left:-32.4pt;mso-position-horizontal-relative:text">
                      <v:textbox inset="0.0506944444444444in,0.0708333333333333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93980</wp:posOffset>
                      </wp:positionV>
                      <wp:extent cx="228600" cy="1143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46355" tIns="19050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7.4pt;mso-position-vertical-relative:text;margin-left:-32.4pt;mso-position-horizontal-relative:text">
                      <v:textbox inset="0.0506944444444444in,0.0208333333333333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35560</wp:posOffset>
                      </wp:positionV>
                      <wp:extent cx="228600" cy="228600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46355" tIns="64770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.8pt;mso-position-vertical-relative:text;margin-left:-32.4pt;mso-position-horizontal-relative:text">
                      <v:textbox inset="0.0506944444444444in,0.0708333333333333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97790</wp:posOffset>
                      </wp:positionV>
                      <wp:extent cx="228600" cy="114300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46355" tIns="9525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7.7pt;mso-position-vertical-relative:text;margin-left:-32.4pt;mso-position-horizontal-relative:text">
                      <v:textbox inset="0.0506944444444444in,0.0104166666666667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104775</wp:posOffset>
                      </wp:positionV>
                      <wp:extent cx="342900" cy="161290"/>
                      <wp:effectExtent l="0" t="0" r="0" b="0"/>
                      <wp:wrapNone/>
                      <wp:docPr id="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46355" tIns="9525" rIns="46355" bIns="552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2.7pt;mso-wrap-distance-left:9.05pt;mso-wrap-distance-right:9.05pt;mso-wrap-distance-top:0pt;mso-wrap-distance-bottom:0pt;margin-top:8.25pt;mso-position-vertical-relative:text;margin-left:-41.4pt;mso-position-horizontal-relative:text">
                      <v:textbox inset="0.0506944444444444in,0.0104166666666667in,0.0506944444444444in,0.06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85725</wp:posOffset>
                      </wp:positionV>
                      <wp:extent cx="228600" cy="1143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46355" tIns="19050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6.75pt;mso-position-vertical-relative:text;margin-left:-32.4pt;mso-position-horizontal-relative:text">
                      <v:textbox inset="0.0506944444444444in,0.0208333333333333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0" t="0" r="0" b="0"/>
                      <wp:wrapNone/>
                      <wp:docPr id="3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46355" tIns="83185" rIns="46355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.15pt;mso-position-vertical-relative:text;margin-left:-32.4pt;mso-position-horizontal-relative:text">
                      <v:textbox inset="0.0506944444444444in,0.0909722222222222in,0.0506944444444444in,0.0305555555555556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81280</wp:posOffset>
                      </wp:positionV>
                      <wp:extent cx="228600" cy="114300"/>
                      <wp:effectExtent l="0" t="0" r="0" b="0"/>
                      <wp:wrapNone/>
                      <wp:docPr id="4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46355" tIns="19050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6.4pt;mso-position-vertical-relative:text;margin-left:-32.4pt;mso-position-horizontal-relative:text">
                      <v:textbox inset="0.0506944444444444in,0.0208333333333333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99695</wp:posOffset>
                      </wp:positionV>
                      <wp:extent cx="228600" cy="114300"/>
                      <wp:effectExtent l="0" t="0" r="0" b="0"/>
                      <wp:wrapNone/>
                      <wp:docPr id="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46355" tIns="9525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7.85pt;mso-position-vertical-relative:text;margin-left:-32.4pt;mso-position-horizontal-relative:text">
                      <v:textbox inset="0.0506944444444444in,0.0104166666666667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70485</wp:posOffset>
                      </wp:positionV>
                      <wp:extent cx="228600" cy="114300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46355" tIns="9525" rIns="4635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9pt;mso-wrap-distance-left:9.05pt;mso-wrap-distance-right:9.05pt;mso-wrap-distance-top:0pt;mso-wrap-distance-bottom:0pt;margin-top:5.55pt;mso-position-vertical-relative:text;margin-left:-32.4pt;mso-position-horizontal-relative:text">
                      <v:textbox inset="0.0506944444444444in,0.0104166666666667in,0.05069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1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51435</wp:posOffset>
                      </wp:positionV>
                      <wp:extent cx="342900" cy="228600"/>
                      <wp:effectExtent l="0" t="0" r="0" b="0"/>
                      <wp:wrapNone/>
                      <wp:docPr id="4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PM</w:t>
                                  </w:r>
                                </w:p>
                              </w:txbxContent>
                            </wps:txbx>
                            <wps:bodyPr anchor="t" lIns="9525" tIns="73660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05pt;mso-position-vertical-relative:text;margin-left:-36pt;mso-position-horizontal-relative:text">
                      <v:textbox inset="0.0104166666666667in,0.0805555555555556in,0.0104166666666667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2</w:t>
            </w:r>
          </w:p>
        </w:tc>
      </w:tr>
      <w:tr>
        <w:trPr>
          <w:trHeight w:val="2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15875</wp:posOffset>
                      </wp:positionV>
                      <wp:extent cx="342900" cy="114300"/>
                      <wp:effectExtent l="0" t="0" r="0" b="0"/>
                      <wp:wrapNone/>
                      <wp:docPr id="4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ccuracy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pt;mso-wrap-distance-left:9.05pt;mso-wrap-distance-right:9.05pt;mso-wrap-distance-top:0pt;mso-wrap-distance-bottom:0pt;margin-top:1.25pt;mso-position-vertical-relative:text;margin-left:-41.4pt;mso-position-horizontal-relative:text"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ccura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360" w:right="360" w:gutter="0" w:header="0" w:top="360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9:33:00Z</dcterms:created>
  <dc:creator>TPS</dc:creator>
  <dc:description/>
  <cp:keywords/>
  <dc:language>en-US</dc:language>
  <cp:lastModifiedBy>TPS</cp:lastModifiedBy>
  <cp:lastPrinted>2007-08-02T11:04:00Z</cp:lastPrinted>
  <dcterms:modified xsi:type="dcterms:W3CDTF">2007-08-02T19:33:00Z</dcterms:modified>
  <cp:revision>2</cp:revision>
  <dc:subject/>
  <dc:title>Kindergarten Progress Monitoring</dc:title>
</cp:coreProperties>
</file>